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сужден и согласован Членами Исполкома МФСА</w:t>
      </w:r>
    </w:p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6 января 2010 г.</w:t>
      </w:r>
    </w:p>
    <w:p>
      <w:pPr>
        <w:pStyle w:val="Normal"/>
        <w:ind w:firstLine="5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МОЧНЫЙ ДОКУМЕНТ О  РАЗРАБОТКЕ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ведени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8 апреля 2009 года в г. Алматы состоялась встреча Президентов </w:t>
      </w:r>
      <w:r>
        <w:rPr>
          <w:bCs/>
          <w:sz w:val="22"/>
          <w:szCs w:val="22"/>
          <w:lang w:val="ru-RU"/>
        </w:rPr>
        <w:t>Республики Казахстан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>Кыргызской Республики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>Республики Таджикистан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>Туркменистана</w:t>
      </w:r>
      <w:r>
        <w:rPr>
          <w:sz w:val="22"/>
          <w:szCs w:val="22"/>
          <w:lang w:val="ru-RU"/>
        </w:rPr>
        <w:t xml:space="preserve"> и </w:t>
      </w:r>
      <w:r>
        <w:rPr>
          <w:bCs/>
          <w:sz w:val="22"/>
          <w:szCs w:val="22"/>
          <w:lang w:val="ru-RU"/>
        </w:rPr>
        <w:t>Республики Узбекистан</w:t>
      </w:r>
      <w:r>
        <w:rPr>
          <w:sz w:val="22"/>
          <w:szCs w:val="22"/>
          <w:lang w:val="ru-RU"/>
        </w:rPr>
        <w:t xml:space="preserve">. Главы государств-учредителей МФСА поручили Исполнительному Комитету совместно с Межгосударственной координационной водохозяйственной комиссией, Межгосударственной комиссией по устойчивому развитию МФСА с привлечением национальных экспертов и доноров разработать Программу действий по оказанию помощи странам бассейна Аральского моря на период 2011-2015 годы (ПБАМ-3). Правление МФСА 3 декабря 2009 года утвердило План  мероприятий по реализации положений Совместного заявления Глав государств-учредителей МФСА. Правительствами стран согласовано четыре основных направления ПБАМ-3. Представители пяти стран-участниц и соответствующих региональных организаций в ходе первого заседания Рабочей группы по совершенствованию организационной структуры и договорно-правовой базы и разработке ПБАМ-3, организованного ИК МФСА 10-11 декабря в Алматы, договорились, что в целях эффективной организации формирования ПБАМ-3, необходимо обсудить и согласовать цели, задачи, основные направления и структуру ПБАМ-3, а также разработать критерии отбора проектов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первой консультативной встрече Исполкома МФСА с международными организациями и потенциальными донорами 17 ноября 2009 г. в г. Алматы было подтверждено, что сообщество доноров должно участвовать в данной работе, в частности, путем предоставления экспертной помощи, а также проектных предложений ПБАМ-3 со стороны донор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Данный документ подготовлен в качестве рабочего документа для национальных и региональных консультаций по этим вопросам, для проведения второго заседания Рабочей группы Проекта </w:t>
      </w:r>
      <w:r>
        <w:rPr>
          <w:sz w:val="22"/>
          <w:szCs w:val="22"/>
        </w:rPr>
        <w:t>GTZ</w:t>
      </w:r>
      <w:r>
        <w:rPr>
          <w:sz w:val="22"/>
          <w:szCs w:val="22"/>
          <w:lang w:val="kk-KZ"/>
        </w:rPr>
        <w:t xml:space="preserve"> по </w:t>
      </w:r>
      <w:r>
        <w:rPr>
          <w:sz w:val="22"/>
          <w:szCs w:val="22"/>
          <w:lang w:val="ru-RU"/>
        </w:rPr>
        <w:t>разработке ПБАМ-3  и Первой Координационной встречи Рабочих групп по разработке ПБАМ-3 в марте 2010 года.</w:t>
      </w:r>
    </w:p>
    <w:p>
      <w:pPr>
        <w:pStyle w:val="Normal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2"/>
          <w:szCs w:val="22"/>
          <w:lang w:val="ru-RU"/>
        </w:rPr>
        <w:t xml:space="preserve">Цели ПБАМ-3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ю ПБАМ-3 является осуществление совместных практических действий и перспективных программ по преодолению Аральского кризиса, укрепление сотрудничества  путем целенаправленных действий на национальном, региональном и международном уровне для  улучшения экологической и социально-экономической обстановки, устойчивого развития и повышения благосостояния людей в бассейне Аральского моря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дачи ПБАМ-3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имая во внимание следующие положения  Совместного Заявления Глав государств-учредителей МФСА от 28 апреля 2009 года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тороны, отмечая позитивное значение МФСА, деятельность которого позволяет координировать и решать принципиальные вопросы сотрудничества по преодолению последствий кризиса в бассейне Аральского моря, будут содействовать активизации деятельности и развитию сотрудничества с учреждениями системы ООН, включая Региональный центр ООН по превентивной дипломатии для стран Центральной Азии, другими международными организация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2. Стороны выражают готовность к дальнейшему совершенствованию организационной структуры и договорно-правовой базы МФСА с целью повышения эффективности его деятельности и более активного взаимодействия с финансовыми институтами и донорами по реализации проектов и программ, связанных с решением проблем бассейна Аральского моря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Стороны поручают Исполнительному Комитету совместно с Межгосударственной координационной водохозяйственной комиссией, Межгосударственной комиссией по устойчивому развитию МФСА с привлечением национальных экспертов и доноров разработать Программу действий по оказанию помощи странам бассейна Аральского моря на период 2011-2015 годы (ПБАМ-3) для последующего рассмотрения и утверждения государствами-учредителями МФС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Стороны продолжат сотрудничество, направленное на улучшение экологической и социально-экономической обстановки в бассейне Аральского моря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Стороны вновь подтверждают заинтересованность в выработке взаимоприемлемого механизма по комплексному использованию водных ресурсов и охране окружающей среды в Центральной Азии с учетом интересов всех государств региона.</w:t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и разработке проектов для ПБАМ-3 необходимо руководствоваться следующими общими задачами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1. Улучшение социально-экономической и экологической обстановки в бассейне Аральского моря путем принятия мер, соответствующих концепции и принципам устойчивого развития, Целям Развития Тысячелет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2. Содействие координации действий стран региона по эффективной охране окружающей среды и совершенствованию управления водными и связанными с ними ресурсам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3. Повышение готовности стран региона к новым вызовам, включая воздействие изменения климата, структуры использования водных ресурсов и способность к принятию совместных действий по адаптации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Способствование выработки и укрепления организационно-правовых основ сотрудничества по комплексному управлению водными ресурсами на национальном, бассейновом и региональном уровнях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5. Способствование разработке и реализации соответствующих международно-правовых документов в Центральной Азии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Усиление координации и сотрудничества с сообществом доноров по достижению этих общих задач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овные направления ПБАМ-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360"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Комплексное использование водных ресурсов с учетом интересов всех государств региона</w:t>
      </w:r>
    </w:p>
    <w:p>
      <w:pPr>
        <w:pStyle w:val="Normal"/>
        <w:numPr>
          <w:ilvl w:val="0"/>
          <w:numId w:val="0"/>
        </w:numPr>
        <w:ind w:left="360"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 Экологическое </w:t>
      </w:r>
    </w:p>
    <w:p>
      <w:pPr>
        <w:pStyle w:val="Normal"/>
        <w:numPr>
          <w:ilvl w:val="0"/>
          <w:numId w:val="0"/>
        </w:numPr>
        <w:ind w:left="360"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3. Социально-экономическое </w:t>
      </w:r>
    </w:p>
    <w:p>
      <w:pPr>
        <w:pStyle w:val="Normal"/>
        <w:numPr>
          <w:ilvl w:val="0"/>
          <w:numId w:val="0"/>
        </w:numPr>
        <w:ind w:left="360" w:firstLine="540"/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4. Совершенствование институционально-правовых механизмов  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труктура ПБАМ-3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ПБАМ-3 должна быть структурированным документом, который бы начинался со стратегического видения, определения целей и задач, принимая во внимание приоритеты стран Центральной Азии. Она также должна принимать во внимание приоритеты донорского сообщества, текущие и  запланированные донорами проекты. Она должна содержать реалистичное количество проектов, разработанных при регулярной координации с донорским сообществом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е общих целей и задач МФСА, представители государств и сообщество доноров должны разработать более детально цели и задачи, а также, руководящие указания по подготовке проектов по четырем основным направлениям ПБАМ-3.  </w:t>
      </w:r>
    </w:p>
    <w:p>
      <w:pPr>
        <w:pStyle w:val="Normal"/>
        <w:ind w:firstLine="540"/>
        <w:jc w:val="both"/>
        <w:rPr>
          <w:rStyle w:val="Applestylespan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rStyle w:val="Applestylespan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рная структур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ведение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и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ные направления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Направление 1 (Задачи данного направления и утвержденные проекты)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Направление 2 (Задачи данного направления и утвержденные проекты)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Направление 3 (Задачи данного направления и утвержденные проекты)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Направление 4 (Задачи данного направления и утвержденные проекты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  <w:lang w:val="ru-RU"/>
        </w:rPr>
        <w:t>Мониторинг и оценка выполнения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лючение - долгосрочное видение сотрудничества в регионе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rStyle w:val="Applestylespan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2"/>
          <w:szCs w:val="22"/>
          <w:lang w:val="ru-RU"/>
        </w:rPr>
        <w:t>Критерии отбора проектов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БАМ-3 могут быть включены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. Национальные проекты, осуществляемые на территории одного государства, финансируемые в основном  из бюджета этого государства. Национальные проекты должны вписываться в общие согласованные рамки (цели, задачи, направления) ПБАМ-3 и должны оказывать благоприятное трансграничное и региональное воздействие или дополнять и соответствовать региональным задачам. Национальным органам управления (министерствам, ведомствам) следует направить усилия на разработку реалистичного числа качественно подготовленных проектов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Региональные проекты: к ним относятся проекты, осуществляемые на территории двух и более стран. Региональные проекты должны обеспечиваться поддержкой со стороны государств-участников данного проекта и донорского сообществ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Необходимо учесть возможность такого критерия,  как «частичное заявленное финансирование» - например, часть бюджета проекта может  иметь заявленное финансирование от национальных правительств и/или негосударственных (коммерческих) структур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Общие критерии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- Соответствие целям и задачам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оответствие одному из основных направлений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Соответствие приоритетам и критериям доноров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-Связь с соответствующими национальными и региональными политическими целями и программами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риентированность на результаты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алистичные сроки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робные требования изложены в критериях к проектам ПБАМ-3 и техническом задании (прилагаются)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2"/>
          <w:szCs w:val="22"/>
          <w:lang w:val="ru-RU"/>
        </w:rPr>
        <w:t>Основные стадии и сроки подготовки ПБАМ-3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- В феврале-марте ИК МФСА организует Национальные консультации, для обсуждения и выработки национальной позиции по развернутой структуре ПБАМ-3;</w:t>
      </w:r>
    </w:p>
    <w:p>
      <w:pPr>
        <w:pStyle w:val="Normal"/>
        <w:spacing w:before="240" w:after="0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 3 февраля, в ходе всего процесса Консультативная группа международных консультантов - с участием ИК МФСА, международных  и донорских организаций проводят обсуждения и согласование структуры ПБАМ-3, критериев отбора проектов для ПБАМ-3, приоритетов донорских организаций, подготовки  координационного совещания;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- С февраля, в ходе всего процесса ИК МФСА организуются Встречи экспертных групп под руководством координаторов из числа членов ИК МФСА по четырем основным направлениям ПБАМ-3. В заседаниях экспертных групп примут участие: члены Исполкома, представители правительств, представители МКВК и МКУР, предоставленные донорами эксперты, представители заинтересованных региональных и международных организаций и доноров. Экспертные группы должны будут выявить возможности для региональных проектов; обсудить возможные национальные проекты; выявить возможности для финансирования проектов по конкретному направлению; выявить уже существующие проекты, которые могут претендовать на включение в качестве проектов </w:t>
      </w:r>
      <w:r>
        <w:rPr>
          <w:sz w:val="22"/>
          <w:szCs w:val="22"/>
          <w:lang w:val="kk-KZ"/>
        </w:rPr>
        <w:t xml:space="preserve">в программу </w:t>
      </w:r>
      <w:r>
        <w:rPr>
          <w:sz w:val="22"/>
          <w:szCs w:val="22"/>
          <w:lang w:val="ru-RU"/>
        </w:rPr>
        <w:t xml:space="preserve">ПБАМ-3 по данному направлению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В середине марта ИК МФСА организует Второе заседание Объединенной Рабочей группы и координационное Совещание доноров для  согласования, структуры ПБАМ-3 и критериев отбора проектов. Совещание доноров позволит провести консультации о критериях отбора проектов; помочь выявить приоритеты и предпочтения отдельных доноров; познакомиться с экспертами от донорских организаций по отдельным направлениям ПБАМ-3; выявить существующие и уже запланированные проекты, которые могут войти в ПБАМ-3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 xml:space="preserve">- Правительствам, региональным, международным организациям и донорам будет предложено представить национальные проекты и региональные проекты – до  июня 2010 года по единым требованиям, разработанным Исполкомом МФСА с участием донорских организаций.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- Третье заседание Объединенной Рабочей группы для доработки предложения  подготовки 1</w:t>
      </w:r>
      <w:r>
        <w:rPr>
          <w:sz w:val="22"/>
          <w:szCs w:val="22"/>
          <w:vertAlign w:val="superscript"/>
          <w:lang w:val="ru-RU"/>
        </w:rPr>
        <w:t>го</w:t>
      </w:r>
      <w:r>
        <w:rPr>
          <w:sz w:val="22"/>
          <w:szCs w:val="22"/>
          <w:lang w:val="ru-RU"/>
        </w:rPr>
        <w:t xml:space="preserve"> варианта ПБАМ-3 и направления его Правлению МФСА (конец мая – начало июня) – обсуждение проекта ПБАМ-3 и проектных предложений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авление МФСА (июнь) – обсуждение информации о ходе подготовки ПБАМ-3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Четвертое заседание Объединенной Рабочей группы для доработки документов ПБАМ-3 (июль) – подготовка к координационной конференции доноров и к совещанию высокого уровня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ординационная конференция доноров (октябрь) – обсуждение проекта ПБАМ-3, включая финансовые потребности, возможности и условия ПБАМ-3, (по отдельной программе)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RU"/>
        </w:rPr>
        <w:t>- Совещание высокого уровня государств-участников МФСА (конец 2010 года) – обсуждение и утверждение ПБАМ-3;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едует рассмотреть возможность добавления проектов в ПБАМ-3 в  первые годы ее осуществления (2011-2012гг.), в случае, если государства, основываясь на опыте разработки проектов для ПБАМ-3, захотят включить в нее новые имеющие финансовую поддержку и соответствующие критериям программы, а также продолжающиеся проекты ПБАМ-2 с охватом соответствующего периода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  <w:lang w:val="ru-RU"/>
        </w:rPr>
      </w:pPr>
      <w:r>
        <w:rPr>
          <w:rStyle w:val="Applestylespan"/>
          <w:b/>
          <w:sz w:val="22"/>
          <w:szCs w:val="22"/>
          <w:lang w:val="ru-RU"/>
        </w:rPr>
        <w:t>Выполнение ПБАМ-3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авление МФСА утверждает ПБАМ-3 и все проекты представленные в нем являются обязательными для выполнения национальными и региональными органами. Все проекты, осуществляемые в бассейне Аральского моря организациями МФСА, реализуются согласно регламенту работы Правления МФСА.</w:t>
      </w:r>
    </w:p>
    <w:p>
      <w:pPr>
        <w:pStyle w:val="Normal"/>
        <w:ind w:firstLine="54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Выполнение отдельных проектов, включенных в ПБАМ-3, является обязанностью предложивших их стран и региональных организаций. Все проектные предложения должны четко обозначать ответственные за их выполнение организации. Если несколько организаций являются исполнителями по проекту, в проектном предложении должна быть обозначена головная организация, являющаяся контактной организацией для взаимоотношений с ИК МФСА. Для региональных проектов, проектные предложения должны определять порядок взаимодействия государственных органов участвующих стран и, при необходимости, органов региональных организаций в ходе осуществления проекта, а также контактную организацию для взаимоотношений с ИК МФСА. Активное участие в выполнении проектов должны принимать структурные подразделения МФСА.</w:t>
      </w:r>
    </w:p>
    <w:p>
      <w:pPr>
        <w:pStyle w:val="Normal"/>
        <w:ind w:firstLine="54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Style w:val="Applestylespan"/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Applestylespan"/>
          <w:b/>
          <w:sz w:val="22"/>
          <w:szCs w:val="22"/>
          <w:lang w:val="ru-RU"/>
        </w:rPr>
        <w:t>Мониторинг и оценка ПБАМ-3</w:t>
      </w:r>
    </w:p>
    <w:p>
      <w:pPr>
        <w:pStyle w:val="Normal"/>
        <w:ind w:firstLine="540"/>
        <w:jc w:val="both"/>
        <w:rPr>
          <w:rStyle w:val="Applestylespan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ind w:firstLine="540"/>
        <w:jc w:val="both"/>
        <w:rPr>
          <w:rStyle w:val="Applestylespan"/>
          <w:sz w:val="22"/>
          <w:szCs w:val="22"/>
          <w:lang w:val="ru-RU"/>
        </w:rPr>
      </w:pPr>
      <w:r>
        <w:rPr>
          <w:rStyle w:val="Applestylespan"/>
          <w:sz w:val="22"/>
          <w:szCs w:val="22"/>
          <w:lang w:val="ru-RU"/>
        </w:rPr>
        <w:t>Мониторинг ПБАМ-3 осуществляется на постоянной основе ИК МФСА. В этих целях два раза в год организации МФСА, ответственные за выполнение проектов, представляют в ИК МФСА отчеты о ходе выполнения проектов. Раз в год ИК МФСА представляет П</w:t>
      </w:r>
      <w:r>
        <w:rPr>
          <w:bCs/>
          <w:sz w:val="22"/>
          <w:szCs w:val="22"/>
          <w:lang w:val="ru-RU"/>
        </w:rPr>
        <w:t>равлению Фонда годовой отчет о выполнении ПБАМ-3. Между ИК МФСА и Консультативной группой доноров осуществляется регулярный обмен информацией о ходе выполнения ПБАМ-3. Годовые отчеты о выполнении ПБАМ-3 должны быть открытыми для общественности и средств массовой информации (СМИ).</w:t>
      </w:r>
    </w:p>
    <w:p>
      <w:pPr>
        <w:pStyle w:val="Normal"/>
        <w:ind w:firstLine="540"/>
        <w:jc w:val="both"/>
        <w:rPr>
          <w:rStyle w:val="Applestylespan"/>
          <w:sz w:val="22"/>
          <w:szCs w:val="22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Applestylespan"/>
          <w:sz w:val="22"/>
          <w:szCs w:val="22"/>
          <w:lang w:val="ru-RU"/>
        </w:rPr>
        <w:t>Правление МФСА регулярно информируется о ходе выполнения ПБАМ-3.</w:t>
      </w:r>
    </w:p>
    <w:p>
      <w:pPr>
        <w:pStyle w:val="Normal"/>
        <w:ind w:firstLine="540"/>
        <w:jc w:val="both"/>
        <w:rPr>
          <w:rStyle w:val="Applestylespan"/>
          <w:sz w:val="22"/>
          <w:szCs w:val="22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Applestylespan"/>
          <w:sz w:val="22"/>
          <w:szCs w:val="22"/>
          <w:lang w:val="ru-RU"/>
        </w:rPr>
        <w:t xml:space="preserve">В начале 2013 года ИК МФСА организует среднесрочную оценку выполнения ПБАМ-3 для определения достигнутого прогресса, проблем в реализации и необходимых действий для достижения цели и выполнения задач ПБАМ-3. При проведении среднесрочной оценки ИК МФСА может инициировать проведение независимой оценки со стороны организации, не имеющей отношения к какой-либо из пяти стран и не осуществляющей деятельности в регионе. При проведении среднесрочной оценки выполнения ПБАМ-3 проводятся консультации с донорами. По результатам среднесрочной оценки выполнения ПБАМ-3 публикуется среднесрочный обзор и проводится международная конференция. </w:t>
      </w:r>
    </w:p>
    <w:p>
      <w:pPr>
        <w:pStyle w:val="Normal"/>
        <w:ind w:firstLine="540"/>
        <w:jc w:val="both"/>
        <w:rPr>
          <w:rStyle w:val="Applestylespan"/>
          <w:sz w:val="22"/>
          <w:szCs w:val="22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Applestylespan"/>
          <w:sz w:val="22"/>
          <w:szCs w:val="22"/>
          <w:lang w:val="ru-RU"/>
        </w:rPr>
        <w:t>В конце 2015 года ИК МФСА проводит оценку реализации ПБАМ-3 с изложением результатов по достижению цели и выполнению ее задач и изложением результатов по каждому из включенных в ПБАМ-3 проектов. Данная оценка осуществляется с участием доноров и международных организаций и с привлечение общественности.</w:t>
      </w:r>
    </w:p>
    <w:p>
      <w:pPr>
        <w:pStyle w:val="Normal"/>
        <w:ind w:firstLine="540"/>
        <w:rPr>
          <w:rStyle w:val="Applestylespan"/>
          <w:sz w:val="22"/>
          <w:szCs w:val="22"/>
          <w:lang w:val="ru-RU"/>
        </w:rPr>
      </w:pPr>
      <w:r>
        <w:rPr/>
      </w:r>
    </w:p>
    <w:p>
      <w:pPr>
        <w:pStyle w:val="Normal"/>
        <w:ind w:firstLine="540"/>
        <w:rPr/>
      </w:pPr>
      <w:r>
        <w:rPr>
          <w:sz w:val="22"/>
          <w:szCs w:val="22"/>
          <w:lang w:val="ru-RU"/>
        </w:rPr>
        <w:t xml:space="preserve">Приложения: </w:t>
        <w:tab/>
        <w:t>Приложение 1. Критерий отбора проектов.</w:t>
      </w:r>
    </w:p>
    <w:p>
      <w:pPr>
        <w:pStyle w:val="Normal"/>
        <w:ind w:left="72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2. Техническое задание (формуляр).</w:t>
      </w:r>
      <w:r>
        <w:br w:type="page"/>
      </w:r>
    </w:p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</w:t>
      </w:r>
    </w:p>
    <w:p>
      <w:pPr>
        <w:pStyle w:val="Normal"/>
        <w:ind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ие критерии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бора проектов по ПБАМ-3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  <w:t>Первое: Критерии отбора и финансирования проектов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 проекта целям/задачам основных направлений программы ПБАМ-3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Выбор наилучшей стратегии, которая бы отвечала целям проекта 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/>
        <w:t>Проект имеет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>
          <w:lang w:val="ru-RU"/>
        </w:rPr>
        <w:t>региональный характер (охватывает 2 и более стран) или региональную значимость, или решение в проекте национальных интересов должно соответствовать региональным интересам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rPr/>
      </w:pPr>
      <w:r>
        <w:rPr>
          <w:lang w:val="ru-RU"/>
        </w:rPr>
        <w:t>выполнимость и реальность достижения конкретных результатов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>
          <w:lang w:val="ru-RU"/>
        </w:rPr>
        <w:t>четкое соответствие одному или нескольким основным направлениям ПБАМ-3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уже заявленное финансирование (от национальных правительств, от доноров).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проекта экологическим и социальным требованиям/стандартам 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/>
        <w:t>Проект должен быть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экономически целесообразным и реалистичным, без допущения дублирования финансовых средств  в компонентах проект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финансово осуществимым и устойчивым проектом (продолжать функционировать  после его реализации)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научно-обоснованным и технически надежным, и методы его реализации просты. 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ериода реализации проекта периоду реализации программы</w:t>
      </w:r>
    </w:p>
    <w:p>
      <w:pPr>
        <w:pStyle w:val="Normal"/>
        <w:numPr>
          <w:ilvl w:val="0"/>
          <w:numId w:val="12"/>
        </w:numPr>
        <w:ind w:left="0" w:firstLine="540"/>
        <w:jc w:val="both"/>
        <w:rPr/>
      </w:pPr>
      <w:r>
        <w:rPr>
          <w:lang w:val="ru-RU"/>
        </w:rPr>
        <w:t xml:space="preserve">Соответствие исполнительного агентства техническим и административным требованиям. </w:t>
      </w:r>
    </w:p>
    <w:p>
      <w:pPr>
        <w:pStyle w:val="Normal"/>
        <w:numPr>
          <w:ilvl w:val="0"/>
          <w:numId w:val="12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документации и технической оснащенности настоящему проекту и наличие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ожидаемых результатов и степени их соответствия целям программы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календарного плана, соответствующего ожидаемому периоду завершения проект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540"/>
        <w:jc w:val="both"/>
        <w:rPr>
          <w:lang w:val="ru-RU"/>
        </w:rPr>
      </w:pPr>
      <w:r>
        <w:rPr>
          <w:lang w:val="ru-RU"/>
        </w:rPr>
        <w:t>необходимых ресурсов для осуществления прое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  <w:t>Второе: Критерии определения приоритетов проекта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1"/>
        </w:numPr>
        <w:ind w:left="0" w:firstLine="540"/>
        <w:rPr>
          <w:lang w:val="ru-RU"/>
        </w:rPr>
      </w:pPr>
      <w:r>
        <w:rPr>
          <w:lang w:val="ru-RU"/>
        </w:rPr>
        <w:t>Количество бенефициариев (приоритет должен быть отдан проектам, имеющим наибольшее количество бенефициариев)</w:t>
      </w:r>
    </w:p>
    <w:p>
      <w:pPr>
        <w:pStyle w:val="Normal"/>
        <w:ind w:firstLine="540"/>
        <w:rPr>
          <w:rFonts w:ascii="Arial" w:hAnsi="Arial" w:cs="Arial"/>
          <w:color w:val="403412"/>
          <w:sz w:val="17"/>
          <w:szCs w:val="17"/>
          <w:lang w:val="ru-RU"/>
        </w:rPr>
      </w:pPr>
      <w:r>
        <w:rPr>
          <w:rFonts w:cs="Arial" w:ascii="Arial" w:hAnsi="Arial"/>
          <w:color w:val="403412"/>
          <w:sz w:val="17"/>
          <w:szCs w:val="17"/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  <w:t>Третье: Критерии оценки реализации проекта: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firstLine="540"/>
        <w:rPr/>
      </w:pPr>
      <w:r>
        <w:rPr>
          <w:b w:val="false"/>
          <w:i w:val="false"/>
          <w:sz w:val="24"/>
          <w:szCs w:val="24"/>
          <w:lang w:val="ru-RU"/>
        </w:rPr>
        <w:t xml:space="preserve">Периодическое предоставление финансовых и технических отчетов выполнимости; 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0" w:firstLine="540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Развитие реализации проекта с помощью выездов на экспедиции или посредством экспертных оценок;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0" w:firstLine="540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Роль МФСА в реализации проекта;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0" w:firstLine="54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ценка степени удовлетворенности бенефициаров</w:t>
      </w:r>
      <w:r>
        <w:rPr>
          <w:b w:val="false"/>
          <w:i w:val="false"/>
          <w:sz w:val="24"/>
          <w:szCs w:val="24"/>
          <w:lang w:val="ru-RU"/>
        </w:rPr>
        <w:t>;</w:t>
      </w:r>
    </w:p>
    <w:p>
      <w:pPr>
        <w:pStyle w:val="Heading2"/>
        <w:keepNext w:val="false"/>
        <w:numPr>
          <w:ilvl w:val="0"/>
          <w:numId w:val="14"/>
        </w:numPr>
        <w:spacing w:before="0" w:after="280"/>
        <w:ind w:left="0" w:firstLine="540"/>
        <w:rPr>
          <w:i w:val="false"/>
          <w:i w:val="false"/>
          <w:lang w:val="ru-RU"/>
        </w:rPr>
      </w:pPr>
      <w:r>
        <w:rPr>
          <w:rFonts w:eastAsia="Cambria;Palatino Linotype" w:cs="Cambria;Palatino Linotype"/>
          <w:b w:val="false"/>
          <w:i w:val="false"/>
          <w:sz w:val="24"/>
          <w:szCs w:val="24"/>
          <w:lang w:val="ru-RU"/>
        </w:rPr>
        <w:t xml:space="preserve"> </w:t>
      </w:r>
      <w:r>
        <w:rPr>
          <w:b w:val="false"/>
          <w:i w:val="false"/>
          <w:sz w:val="24"/>
          <w:szCs w:val="24"/>
          <w:lang w:val="ru-RU"/>
        </w:rPr>
        <w:t xml:space="preserve">Оценка степени соответствия проекта ранее </w:t>
      </w:r>
      <w:r>
        <w:rPr>
          <w:b w:val="false"/>
          <w:i w:val="false"/>
          <w:sz w:val="24"/>
          <w:szCs w:val="24"/>
          <w:lang w:val="kk-KZ"/>
        </w:rPr>
        <w:t>за</w:t>
      </w:r>
      <w:r>
        <w:rPr>
          <w:b w:val="false"/>
          <w:i w:val="false"/>
          <w:sz w:val="24"/>
          <w:szCs w:val="24"/>
          <w:lang w:val="ru-RU"/>
        </w:rPr>
        <w:t>планированным задачам.</w:t>
      </w:r>
      <w:r>
        <w:br w:type="page"/>
      </w:r>
    </w:p>
    <w:p>
      <w:pPr>
        <w:pStyle w:val="Normal"/>
        <w:ind w:firstLine="540"/>
        <w:jc w:val="righ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ритерии отбора проектов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основным направлениям ПБАМ-3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 Комплексное использование водных ресурсов с учетом интересов всех государств региона: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 проекта целям/задачам данного направления программы ПБАМ-3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Выбор наилучшей стратегии, которая бы отвечала целям проекта 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роект должен иметь:</w:t>
      </w:r>
    </w:p>
    <w:p>
      <w:pPr>
        <w:pStyle w:val="Normal"/>
        <w:numPr>
          <w:ilvl w:val="1"/>
          <w:numId w:val="4"/>
        </w:numPr>
        <w:ind w:left="0" w:firstLine="540"/>
        <w:jc w:val="both"/>
        <w:rPr/>
      </w:pPr>
      <w:r>
        <w:rPr>
          <w:lang w:val="ru-RU"/>
        </w:rPr>
        <w:t>региональный характер (охватывает 2 и более стран) или региональную значимость, или решение в проекте национальных интересов должно соответствовать региональным интересам;</w:t>
      </w:r>
    </w:p>
    <w:p>
      <w:pPr>
        <w:pStyle w:val="Normal"/>
        <w:numPr>
          <w:ilvl w:val="1"/>
          <w:numId w:val="4"/>
        </w:numPr>
        <w:ind w:left="0" w:firstLine="540"/>
        <w:rPr>
          <w:lang w:val="ru-RU"/>
        </w:rPr>
      </w:pPr>
      <w:r>
        <w:rPr>
          <w:lang w:val="ru-RU"/>
        </w:rPr>
        <w:t>выполнимость, реальность достижения конкретных результатов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четкое попадание под данное основное направление ПБАМ-3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уже заявленное финансирование (от национальных правительств, от доноров).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роекта экологическим и социальным требованиям/стандартам (исключение экологического и другого ущерба странам Центральной Азии)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Проект должен быть: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экономически целесообразным и реалистичным, без допущения дублирования финансовых средств  в компонентах проекта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финансово осуществимым и устойчивым проектом (продолжать функционировать  после его реализации)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научно-обоснованным и технически надежным, и методы его реализации просты.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ериода реализации проекта периоду реализации программы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исполнительного агентства техническим и административным требованиям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документации и технической оснащенности настоящему проекту и наличие: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ожидаемых результатов и степени их соответствия целям программы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календарного плана, соответствующего ожидаемому периоду завершения проекта;</w:t>
      </w:r>
    </w:p>
    <w:p>
      <w:pPr>
        <w:pStyle w:val="Normal"/>
        <w:numPr>
          <w:ilvl w:val="1"/>
          <w:numId w:val="4"/>
        </w:numPr>
        <w:ind w:left="0" w:firstLine="540"/>
        <w:jc w:val="both"/>
        <w:rPr>
          <w:lang w:val="ru-RU"/>
        </w:rPr>
      </w:pPr>
      <w:r>
        <w:rPr>
          <w:lang w:val="ru-RU"/>
        </w:rPr>
        <w:t>необходимых ресурсов для осуществления проект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  </w:t>
      </w:r>
      <w:r>
        <w:rPr>
          <w:b/>
        </w:rPr>
        <w:t xml:space="preserve">2. Экологическое 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 проекта целям/задачам данного направления программы ПБАМ-3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Выбор наилучшей стратегии, которая бы отвечала целям проекта </w:t>
      </w:r>
    </w:p>
    <w:p>
      <w:pPr>
        <w:pStyle w:val="Normal"/>
        <w:numPr>
          <w:ilvl w:val="0"/>
          <w:numId w:val="15"/>
        </w:numPr>
        <w:ind w:left="0" w:firstLine="540"/>
        <w:jc w:val="both"/>
        <w:rPr/>
      </w:pPr>
      <w:r>
        <w:rPr/>
        <w:t>Проект должен иметь:</w:t>
      </w:r>
    </w:p>
    <w:p>
      <w:pPr>
        <w:pStyle w:val="Normal"/>
        <w:numPr>
          <w:ilvl w:val="1"/>
          <w:numId w:val="15"/>
        </w:numPr>
        <w:ind w:left="0" w:firstLine="540"/>
        <w:jc w:val="both"/>
        <w:rPr/>
      </w:pPr>
      <w:r>
        <w:rPr>
          <w:lang w:val="ru-RU"/>
        </w:rPr>
        <w:t>региональный характер (охватывает 2 и более стран) или региональную значимость, или решение в проекте национальных интересов должно соответствовать региональным интересам;</w:t>
      </w:r>
    </w:p>
    <w:p>
      <w:pPr>
        <w:pStyle w:val="Normal"/>
        <w:numPr>
          <w:ilvl w:val="1"/>
          <w:numId w:val="15"/>
        </w:numPr>
        <w:ind w:left="0" w:firstLine="540"/>
        <w:rPr>
          <w:lang w:val="ru-RU"/>
        </w:rPr>
      </w:pPr>
      <w:r>
        <w:rPr>
          <w:lang w:val="ru-RU"/>
        </w:rPr>
        <w:t>выполнимость, реальность достижения конкретных результатов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четкое попадание под данное основное направление ПБАМ-3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уже заявленное финансирование (от национальных правительств, от доноров).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проекта экологическим и социальным требованиям/стандартам </w:t>
      </w:r>
    </w:p>
    <w:p>
      <w:pPr>
        <w:pStyle w:val="Normal"/>
        <w:numPr>
          <w:ilvl w:val="0"/>
          <w:numId w:val="15"/>
        </w:numPr>
        <w:ind w:left="0" w:firstLine="540"/>
        <w:jc w:val="both"/>
        <w:rPr/>
      </w:pPr>
      <w:r>
        <w:rPr/>
        <w:t>Проект должен быть: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экономически целесообразным и реалистичным, без допущения дублирования финансовых средств  в компонентах проекта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финансово осуществимым и устойчивым проектом (продолжать функционировать  после его реализации)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научно-обоснованным и технически надежным, и методы его реализации просты. 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ериода реализации проекта периоду реализации программы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исполнительного агентства техническим и административным требованиям </w:t>
      </w:r>
    </w:p>
    <w:p>
      <w:pPr>
        <w:pStyle w:val="Normal"/>
        <w:numPr>
          <w:ilvl w:val="0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документации и технической оснащенности настоящему проекту и наличие: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ожидаемых результатов и степени их соответствия целям программы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календарного плана, соответствующего ожидаемому периоду завершения проекта;</w:t>
      </w:r>
    </w:p>
    <w:p>
      <w:pPr>
        <w:pStyle w:val="Normal"/>
        <w:numPr>
          <w:ilvl w:val="1"/>
          <w:numId w:val="15"/>
        </w:numPr>
        <w:ind w:left="0" w:firstLine="540"/>
        <w:jc w:val="both"/>
        <w:rPr>
          <w:lang w:val="ru-RU"/>
        </w:rPr>
      </w:pPr>
      <w:r>
        <w:rPr>
          <w:lang w:val="ru-RU"/>
        </w:rPr>
        <w:t>необходимых ресурсов для осуществления прое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>
          <w:b/>
        </w:rPr>
        <w:t>3. Социально-экономическо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 проекта целям/задачам данного направления программы ПБАМ-3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Выбор наилучшей стратегии, которая бы отвечала целям проекта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роект должен иметь: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>
          <w:lang w:val="ru-RU"/>
        </w:rPr>
        <w:t>региональный характер (охватывает 2 и более стран) или региональную значимость, или решение в проекте национальных интересов должно соответствовать региональным интересам;</w:t>
      </w:r>
    </w:p>
    <w:p>
      <w:pPr>
        <w:pStyle w:val="Normal"/>
        <w:numPr>
          <w:ilvl w:val="1"/>
          <w:numId w:val="3"/>
        </w:numPr>
        <w:ind w:left="0" w:firstLine="540"/>
        <w:rPr>
          <w:lang w:val="ru-RU"/>
        </w:rPr>
      </w:pPr>
      <w:r>
        <w:rPr>
          <w:lang w:val="ru-RU"/>
        </w:rPr>
        <w:t>выполнимость, реальность достижения конкретных результатов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четкое попадание под данное основное направление ПБАМ-3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уже заявленное финансирование (от национальных правительств, от доноров)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проекта экологическим и социальным требованиям/стандартам 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Проект должен быть: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экономически целесообразным и реалистичным, без допущения дублирования финансовых средств  в компонентах проекта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финансово осуществимым и устойчивым проектом (продолжать функционировать  после его реализации)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научно-обоснованным и технически надежным, и методы его реализации просты.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ериода реализации проекта периоду реализации программы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исполнительного агентства техническим и административным требованиям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документации и технической оснащенности настоящему проекту и наличие: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ожидаемых результатов и степени их соответствия целям программы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календарного плана, соответствующего ожидаемому периоду завершения проекта;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lang w:val="ru-RU"/>
        </w:rPr>
      </w:pPr>
      <w:r>
        <w:rPr>
          <w:lang w:val="ru-RU"/>
        </w:rPr>
        <w:t>необходимых ресурсов для осуществления проекта.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4. Совершенствование институционально-правовых механизм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 проекта целям/задачам данного направления программы ПБАМ-3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Выбор наилучшей стратегии, которая бы отвечала целям проекта </w:t>
      </w:r>
    </w:p>
    <w:p>
      <w:pPr>
        <w:pStyle w:val="Normal"/>
        <w:numPr>
          <w:ilvl w:val="0"/>
          <w:numId w:val="13"/>
        </w:numPr>
        <w:ind w:left="0" w:firstLine="540"/>
        <w:jc w:val="both"/>
        <w:rPr/>
      </w:pPr>
      <w:r>
        <w:rPr/>
        <w:t>Проект должен иметь:</w:t>
      </w:r>
    </w:p>
    <w:p>
      <w:pPr>
        <w:pStyle w:val="Normal"/>
        <w:numPr>
          <w:ilvl w:val="1"/>
          <w:numId w:val="13"/>
        </w:numPr>
        <w:ind w:left="0" w:firstLine="540"/>
        <w:jc w:val="both"/>
        <w:rPr/>
      </w:pPr>
      <w:r>
        <w:rPr>
          <w:lang w:val="ru-RU"/>
        </w:rPr>
        <w:t>региональный характер (охватывает 2 и более стран) или региональную значимость, или решение в проекте национальных интересов должно соответствовать региональным интересам;</w:t>
      </w:r>
    </w:p>
    <w:p>
      <w:pPr>
        <w:pStyle w:val="Normal"/>
        <w:numPr>
          <w:ilvl w:val="1"/>
          <w:numId w:val="13"/>
        </w:numPr>
        <w:ind w:left="0" w:firstLine="540"/>
        <w:rPr>
          <w:lang w:val="ru-RU"/>
        </w:rPr>
      </w:pPr>
      <w:r>
        <w:rPr>
          <w:lang w:val="ru-RU"/>
        </w:rPr>
        <w:t>выполнимость, реальность достижения конкретных результатов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четкое попадание под данное основное направление ПБАМ-3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уже заявленное финансирование (от национальных правительств, от доноров).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проекта экологическим и социальным требованиям/стандартам </w:t>
      </w:r>
    </w:p>
    <w:p>
      <w:pPr>
        <w:pStyle w:val="Normal"/>
        <w:numPr>
          <w:ilvl w:val="0"/>
          <w:numId w:val="13"/>
        </w:numPr>
        <w:ind w:left="0" w:firstLine="540"/>
        <w:jc w:val="both"/>
        <w:rPr/>
      </w:pPr>
      <w:r>
        <w:rPr/>
        <w:t>Проект должен быть: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экономически целесообразным и реалистичным, без допущения дублирования финансовых средств  в компонентах проекта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финансово осуществимым и устойчивым проектом (продолжать функционировать  после его реализации)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научно-обоснованным и технически надежным, и методы его реализации просты. 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периода реализации проекта периоду реализации программы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 xml:space="preserve">Соответствие исполнительного агентства техническим и административным требованиям </w:t>
      </w:r>
    </w:p>
    <w:p>
      <w:pPr>
        <w:pStyle w:val="Normal"/>
        <w:numPr>
          <w:ilvl w:val="0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Соответствие документации и технической оснащенности настоящему проекту и наличие: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ожидаемых результатов и степени их соответствия целям программы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календарного плана, соответствующего ожидаемому периоду завершения проекта;</w:t>
      </w:r>
    </w:p>
    <w:p>
      <w:pPr>
        <w:pStyle w:val="Normal"/>
        <w:numPr>
          <w:ilvl w:val="1"/>
          <w:numId w:val="13"/>
        </w:numPr>
        <w:ind w:left="0" w:firstLine="540"/>
        <w:jc w:val="both"/>
        <w:rPr>
          <w:lang w:val="ru-RU"/>
        </w:rPr>
      </w:pPr>
      <w:r>
        <w:rPr>
          <w:lang w:val="ru-RU"/>
        </w:rPr>
        <w:t>необходимых ресурсов для осуществления прое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  <w:t>Второе: Критерии определения приоритетов проекта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0" w:firstLine="540"/>
        <w:rPr>
          <w:lang w:val="ru-RU"/>
        </w:rPr>
      </w:pPr>
      <w:r>
        <w:rPr>
          <w:lang w:val="ru-RU"/>
        </w:rPr>
        <w:t>Количество бенефициариев (приоритет должен быть отдан проектам, имеющим наибольшее количество бенефициариев)</w:t>
      </w:r>
    </w:p>
    <w:p>
      <w:pPr>
        <w:pStyle w:val="Heading2"/>
        <w:keepNext w:val="false"/>
        <w:spacing w:before="280" w:after="280"/>
        <w:ind w:firstLine="540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ретье: Критерии оценки реализации проекта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Периодическое предоставление финансовых и технических отчетов выполнимости </w:t>
      </w:r>
    </w:p>
    <w:p>
      <w:pPr>
        <w:pStyle w:val="Heading2"/>
        <w:keepNext w:val="false"/>
        <w:numPr>
          <w:ilvl w:val="0"/>
          <w:numId w:val="6"/>
        </w:numPr>
        <w:spacing w:before="240" w:after="0"/>
        <w:ind w:left="0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азвитие реализации проекта с помощью выездов на экспедиции или посредством экспертных оценок</w:t>
      </w:r>
    </w:p>
    <w:p>
      <w:pPr>
        <w:pStyle w:val="Heading2"/>
        <w:keepNext w:val="false"/>
        <w:numPr>
          <w:ilvl w:val="0"/>
          <w:numId w:val="6"/>
        </w:numPr>
        <w:spacing w:before="0" w:after="60"/>
        <w:ind w:left="0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оль МФСА в реализации проекта</w:t>
      </w:r>
    </w:p>
    <w:p>
      <w:pPr>
        <w:pStyle w:val="Heading2"/>
        <w:keepNext w:val="false"/>
        <w:numPr>
          <w:ilvl w:val="0"/>
          <w:numId w:val="6"/>
        </w:numPr>
        <w:spacing w:before="0" w:after="60"/>
        <w:ind w:left="0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ценка степени удовлетворенности бенефициаров </w:t>
      </w:r>
    </w:p>
    <w:p>
      <w:pPr>
        <w:pStyle w:val="Heading2"/>
        <w:keepNext w:val="false"/>
        <w:numPr>
          <w:ilvl w:val="0"/>
          <w:numId w:val="6"/>
        </w:numPr>
        <w:spacing w:before="0" w:after="280"/>
        <w:ind w:left="0" w:firstLine="5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Оценка степени соответствия проекта ране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kk-KZ"/>
        </w:rPr>
        <w:t>з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планированным задачам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540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shd w:fill="FFFFFF" w:val="clear"/>
        <w:autoSpaceDE w:val="false"/>
        <w:ind w:firstLine="540"/>
        <w:jc w:val="center"/>
        <w:rPr>
          <w:lang w:val="ru-RU"/>
        </w:rPr>
      </w:pPr>
      <w:r>
        <w:rPr>
          <w:b/>
          <w:bCs/>
          <w:color w:val="000000"/>
          <w:lang w:val="ru-RU"/>
        </w:rPr>
        <w:t>Техническое задание</w:t>
      </w:r>
    </w:p>
    <w:p>
      <w:pPr>
        <w:pStyle w:val="Normal"/>
        <w:shd w:fill="FFFFFF" w:val="clear"/>
        <w:autoSpaceDE w:val="false"/>
        <w:ind w:firstLine="540"/>
        <w:jc w:val="center"/>
        <w:rPr>
          <w:lang w:val="ru-RU"/>
        </w:rPr>
      </w:pPr>
      <w:r>
        <w:rPr>
          <w:color w:val="000000"/>
          <w:lang w:val="ru-RU"/>
        </w:rPr>
        <w:t>к разработке Проекта ПБАМ-3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b/>
          <w:bCs/>
          <w:color w:val="000000"/>
          <w:lang w:val="ru-RU"/>
        </w:rPr>
        <w:t>1.</w:t>
      </w:r>
      <w:r>
        <w:rPr>
          <w:color w:val="000000"/>
          <w:lang w:val="ru-RU"/>
        </w:rPr>
        <w:t xml:space="preserve">  </w:t>
      </w:r>
      <w:r>
        <w:rPr>
          <w:b/>
          <w:bCs/>
          <w:color w:val="000000"/>
          <w:lang w:val="ru-RU"/>
        </w:rPr>
        <w:t>Сведения о заявителе: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Название и тип организации (министерство, агентство, комитет, местная администрация)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lang w:val="ru-RU"/>
        </w:rPr>
      </w:pPr>
      <w:r>
        <w:rPr>
          <w:color w:val="000000"/>
          <w:lang w:val="ru-RU"/>
        </w:rPr>
        <w:t>Ф.И.О. лица, ответственного за контакты с конкурсной программо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lang w:val="ru-RU"/>
        </w:rPr>
      </w:pPr>
      <w:r>
        <w:rPr>
          <w:color w:val="000000"/>
          <w:lang w:val="ru-RU"/>
        </w:rPr>
        <w:t>Электронный адрес лица, ответственного за контакты с конкурсной программо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color w:val="000000"/>
        </w:rPr>
      </w:pPr>
      <w:r>
        <w:rPr>
          <w:color w:val="000000"/>
        </w:rPr>
        <w:t>Должность в организ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color w:val="000000"/>
        </w:rPr>
      </w:pPr>
      <w:r>
        <w:rPr>
          <w:color w:val="000000"/>
        </w:rPr>
        <w:t>Веб-сайт организаци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color w:val="000000"/>
        </w:rPr>
      </w:pPr>
      <w:r>
        <w:rPr>
          <w:color w:val="000000"/>
        </w:rPr>
        <w:t>Номера телефона и факс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left" w:pos="720" w:leader="none"/>
        </w:tabs>
        <w:autoSpaceDE w:val="false"/>
        <w:ind w:left="720" w:firstLine="540"/>
        <w:rPr>
          <w:color w:val="000000"/>
        </w:rPr>
      </w:pPr>
      <w:r>
        <w:rPr>
          <w:color w:val="000000"/>
        </w:rPr>
        <w:t>Адрес.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Краткое описание проекта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Название предлагаемого проекта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трана и место реализации проекта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фера хозяйственной деятельности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Сроки реализации проекта</w:t>
      </w:r>
    </w:p>
    <w:p>
      <w:pPr>
        <w:pStyle w:val="Normal"/>
        <w:numPr>
          <w:ilvl w:val="0"/>
          <w:numId w:val="16"/>
        </w:numPr>
        <w:ind w:left="720"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ждый из предложенных проектов должен вписываться в идею из следующих направлений:</w:t>
      </w:r>
    </w:p>
    <w:p>
      <w:pPr>
        <w:pStyle w:val="Normal"/>
        <w:numPr>
          <w:ilvl w:val="1"/>
          <w:numId w:val="16"/>
        </w:numPr>
        <w:ind w:left="1440" w:firstLine="540"/>
        <w:rPr>
          <w:b/>
          <w:b/>
          <w:lang w:val="ru-RU"/>
        </w:rPr>
      </w:pPr>
      <w:r>
        <w:rPr>
          <w:b/>
          <w:lang w:val="ru-RU"/>
        </w:rPr>
        <w:t>Комплексное использование водных ресурсов с учетом интересов всех государств региона</w:t>
      </w:r>
    </w:p>
    <w:p>
      <w:pPr>
        <w:pStyle w:val="Normal"/>
        <w:numPr>
          <w:ilvl w:val="1"/>
          <w:numId w:val="8"/>
        </w:numPr>
        <w:ind w:left="1440" w:firstLine="540"/>
        <w:jc w:val="both"/>
        <w:rPr>
          <w:b/>
          <w:b/>
        </w:rPr>
      </w:pPr>
      <w:r>
        <w:rPr>
          <w:b/>
        </w:rPr>
        <w:t xml:space="preserve">Экологическое </w:t>
      </w:r>
    </w:p>
    <w:p>
      <w:pPr>
        <w:pStyle w:val="Normal"/>
        <w:numPr>
          <w:ilvl w:val="1"/>
          <w:numId w:val="9"/>
        </w:numPr>
        <w:ind w:left="1440" w:firstLine="540"/>
        <w:rPr>
          <w:b/>
          <w:b/>
        </w:rPr>
      </w:pPr>
      <w:r>
        <w:rPr>
          <w:b/>
        </w:rPr>
        <w:t>Социально-экономическое</w:t>
      </w:r>
    </w:p>
    <w:p>
      <w:pPr>
        <w:pStyle w:val="Normal"/>
        <w:numPr>
          <w:ilvl w:val="1"/>
          <w:numId w:val="5"/>
        </w:numPr>
        <w:ind w:left="1440" w:firstLine="540"/>
        <w:rPr>
          <w:b/>
          <w:b/>
        </w:rPr>
      </w:pPr>
      <w:r>
        <w:rPr>
          <w:b/>
        </w:rPr>
        <w:t>Совершенствование институционально-правовых механизмов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Партнер по проекту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Название организации партнера 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Веб-сайт, номера телефона и факса,  адрес партнера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Описание организации партнера, включая дату регистрации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ind w:left="720" w:firstLine="540"/>
        <w:rPr>
          <w:lang w:val="ru-RU"/>
        </w:rPr>
      </w:pPr>
      <w:r>
        <w:rPr>
          <w:color w:val="000000"/>
          <w:lang w:val="ru-RU"/>
        </w:rPr>
        <w:t>Ф.И.О. и контактные данные лица, ответственного за взаимодействие с конкурсной программой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b/>
          <w:bCs/>
          <w:color w:val="000000"/>
          <w:lang w:val="ru-RU"/>
        </w:rPr>
        <w:t>4.</w:t>
      </w:r>
      <w:r>
        <w:rPr>
          <w:color w:val="000000"/>
          <w:lang w:val="ru-RU"/>
        </w:rPr>
        <w:t xml:space="preserve">  </w:t>
      </w:r>
      <w:r>
        <w:rPr>
          <w:b/>
          <w:bCs/>
          <w:color w:val="000000"/>
          <w:lang w:val="ru-RU"/>
        </w:rPr>
        <w:t>Описание деталей проекта: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Актуальность, и прикладная значимость работы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Определение проблемы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Идея / цели проекта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Наличие задела по работе участников проекта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Обоснование технической выполнимости проекта, главные прогнозируемые препятствия и пути их преодоления</w:t>
      </w:r>
    </w:p>
    <w:p>
      <w:pPr>
        <w:pStyle w:val="Normal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Результаты проекта и их измерение / оценка, индикаторы, инновационный потенциал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Технико-экономические показатели для прогноза эффективности и целесообразности вложения средств, в предполагаемые потребности разработок, наличие рынка реализации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b/>
          <w:bCs/>
          <w:color w:val="000000"/>
          <w:lang w:val="ru-RU"/>
        </w:rPr>
        <w:t>5. Стоимость/бюджет проекта: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Работы •   Товары (Материалы и оборудование) •   Услуги: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</w:rPr>
        <w:t>a</w:t>
      </w:r>
      <w:r>
        <w:rPr>
          <w:color w:val="000000"/>
          <w:lang w:val="ru-RU"/>
        </w:rPr>
        <w:t xml:space="preserve">.  Персонал </w:t>
      </w:r>
      <w:r>
        <w:rPr>
          <w:color w:val="000000"/>
        </w:rPr>
        <w:t>b</w:t>
      </w:r>
      <w:r>
        <w:rPr>
          <w:color w:val="000000"/>
          <w:lang w:val="ru-RU"/>
        </w:rPr>
        <w:t xml:space="preserve">.  Ресурсы для обучения и проведения семинаров </w:t>
      </w:r>
      <w:r>
        <w:rPr>
          <w:color w:val="000000"/>
        </w:rPr>
        <w:t>c</w:t>
      </w:r>
      <w:r>
        <w:rPr>
          <w:color w:val="000000"/>
          <w:lang w:val="ru-RU"/>
        </w:rPr>
        <w:t>.   Командировочные расходы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</w:t>
      </w:r>
      <w:r>
        <w:rPr>
          <w:color w:val="000000"/>
          <w:lang w:val="ru-RU"/>
        </w:rPr>
        <w:t>Административные/     накладные расходы</w:t>
      </w:r>
    </w:p>
    <w:p>
      <w:pPr>
        <w:pStyle w:val="Normal"/>
        <w:shd w:fill="FFFFFF" w:val="clear"/>
        <w:autoSpaceDE w:val="false"/>
        <w:ind w:firstLine="540"/>
        <w:rPr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>Прочие расходы (объяснить ниже)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 xml:space="preserve">Сумма финансирования из национального бюджета страны (стран) 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 xml:space="preserve">Другие источники финансирования </w:t>
      </w:r>
    </w:p>
    <w:p>
      <w:pPr>
        <w:pStyle w:val="Normal"/>
        <w:shd w:fill="FFFFFF" w:val="clear"/>
        <w:autoSpaceDE w:val="false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•    </w:t>
      </w:r>
      <w:r>
        <w:rPr>
          <w:color w:val="000000"/>
          <w:lang w:val="ru-RU"/>
        </w:rPr>
        <w:t xml:space="preserve">Сумма, запрашиваемая для софинансирования от донорских организаций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Комментарий / пояснения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60" w:after="60"/>
        <w:ind w:firstLine="540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spacing w:before="60" w:after="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Единая  карточка/формуляр проекта ПБАМ-3</w:t>
      </w:r>
    </w:p>
    <w:p>
      <w:pPr>
        <w:pStyle w:val="Normal"/>
        <w:spacing w:before="60" w:after="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«Краткое описание проекта»</w:t>
      </w:r>
    </w:p>
    <w:p>
      <w:pPr>
        <w:pStyle w:val="Heading1"/>
        <w:spacing w:before="60" w:after="60"/>
        <w:ind w:firstLine="54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265</wp:posOffset>
                </wp:positionV>
                <wp:extent cx="6401435" cy="23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493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jectTitle"/>
                                    <w:spacing w:before="60" w:after="60"/>
                                    <w:ind w:firstLine="5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ru-RU"/>
                                    </w:rPr>
                                    <w:t xml:space="preserve">Наименование проекта:      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ojectTitle"/>
                                    <w:snapToGrid w:val="false"/>
                                    <w:spacing w:before="60" w:after="60"/>
                                    <w:ind w:firstLine="54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18.55pt;mso-wrap-distance-left:0pt;mso-wrap-distance-right:9pt;mso-wrap-distance-top:0pt;mso-wrap-distance-bottom:0pt;margin-top: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493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jectTitle"/>
                              <w:spacing w:before="60" w:after="60"/>
                              <w:ind w:firstLine="5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ru-RU"/>
                              </w:rPr>
                              <w:t xml:space="preserve">Наименование проекта:      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ojectTitle"/>
                              <w:snapToGrid w:val="false"/>
                              <w:spacing w:before="60" w:after="60"/>
                              <w:ind w:firstLine="54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60" w:after="60"/>
        <w:ind w:firstLine="54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spacing w:before="60" w:after="60"/>
        <w:ind w:firstLine="540"/>
        <w:jc w:val="left"/>
        <w:rPr/>
      </w:pPr>
      <w:r>
        <w:rPr/>
        <w:t>Краткое описание проекта: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3"/>
        <w:gridCol w:w="65"/>
      </w:tblGrid>
      <w:tr>
        <w:trPr>
          <w:trHeight w:val="56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а:</w:t>
              <w:tab/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полняется в ИК МФСА)</w:t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полнительное агентство:</w:t>
              <w:tab/>
              <w:t xml:space="preserve"> </w:t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а:</w:t>
              <w:tab/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атика:</w:t>
              <w:tab/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о проекта:</w:t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вершение проекта: </w:t>
            </w:r>
          </w:p>
          <w:p>
            <w:pPr>
              <w:pStyle w:val="Style18"/>
              <w:spacing w:before="60" w:after="60"/>
              <w:ind w:left="0" w:firstLine="54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нефициары:</w:t>
              <w:tab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ContactPerson"/>
              <w:snapToGrid w:val="false"/>
              <w:spacing w:before="60" w:after="60"/>
              <w:ind w:left="1276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4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уководитель проекта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.И.О.:   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ние (тип организации)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жность: 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фон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акс:  </w:t>
            </w:r>
          </w:p>
          <w:p>
            <w:pPr>
              <w:pStyle w:val="PlaintextContactPerson"/>
              <w:spacing w:before="60" w:after="60"/>
              <w:ind w:lef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б-сайт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рес:</w:t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овские реквизиты:</w:t>
            </w:r>
          </w:p>
          <w:p>
            <w:pPr>
              <w:pStyle w:val="Style18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Описание обязанностей руководителя проекта: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before="60" w:after="60"/>
              <w:ind w:left="0"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артнер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.И.О.:   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вание (тип организации) партнера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жность: 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фон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акс:  </w:t>
            </w:r>
          </w:p>
          <w:p>
            <w:pPr>
              <w:pStyle w:val="PlaintextContactPerson"/>
              <w:spacing w:before="60" w:after="60"/>
              <w:ind w:lef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Веб-сайт: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Адрес партнера:</w:t>
            </w:r>
          </w:p>
          <w:p>
            <w:pPr>
              <w:pStyle w:val="PlaintextContactPerson"/>
              <w:spacing w:before="60" w:after="60"/>
              <w:ind w:left="0" w:firstLine="5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овские реквизиты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PlaintextContactPerson"/>
              <w:spacing w:before="60" w:after="60"/>
              <w:ind w:left="0" w:firstLine="5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Описание обязанностей партнера: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сего необходимо финансовых средств </w:t>
            </w:r>
          </w:p>
          <w:p>
            <w:pPr>
              <w:pStyle w:val="Normal"/>
              <w:shd w:fill="FFFFFF" w:val="clear"/>
              <w:ind w:firstLine="5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в $ США) затрачиваемых на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0"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боты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0"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Товары (материалы и оборудование)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0"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Услуги:</w:t>
            </w:r>
          </w:p>
          <w:p>
            <w:pPr>
              <w:pStyle w:val="Normal"/>
              <w:shd w:fill="FFFFFF" w:val="clear"/>
              <w:ind w:firstLine="54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a.  Персонал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b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.  Ресурсы для обучения и проведения семинаров</w:t>
            </w:r>
          </w:p>
          <w:p>
            <w:pPr>
              <w:pStyle w:val="Normal"/>
              <w:shd w:fill="FFFFFF" w:val="clear"/>
              <w:ind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c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.  Командировочные расходы</w:t>
            </w:r>
          </w:p>
          <w:p>
            <w:pPr>
              <w:pStyle w:val="Normal"/>
              <w:shd w:fill="FFFFFF" w:val="clear"/>
              <w:ind w:firstLine="54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     •  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тивные/накладные   расходы</w:t>
            </w:r>
          </w:p>
          <w:p>
            <w:pPr>
              <w:pStyle w:val="Normal"/>
              <w:shd w:fill="FFFFFF" w:val="clear"/>
              <w:ind w:firstLine="540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      •</w:t>
            </w: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bCs/>
                <w:sz w:val="20"/>
                <w:szCs w:val="20"/>
                <w:lang w:val="ru-RU"/>
              </w:rPr>
              <w:t>Прочие расходы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ind w:firstLine="5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того:</w:t>
            </w:r>
          </w:p>
          <w:p>
            <w:pPr>
              <w:pStyle w:val="Normal"/>
              <w:shd w:fill="FFFFFF" w:val="clear"/>
              <w:ind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ind w:firstLine="54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Источники финансирования:</w:t>
            </w:r>
          </w:p>
          <w:p>
            <w:pPr>
              <w:pStyle w:val="Style18"/>
              <w:numPr>
                <w:ilvl w:val="0"/>
                <w:numId w:val="7"/>
              </w:numPr>
              <w:spacing w:before="60" w:after="6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за счет взносов стра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ФСА:</w:t>
            </w:r>
          </w:p>
          <w:p>
            <w:pPr>
              <w:pStyle w:val="Style18"/>
              <w:numPr>
                <w:ilvl w:val="0"/>
                <w:numId w:val="7"/>
              </w:numPr>
              <w:spacing w:before="60" w:after="60"/>
              <w:ind w:left="0" w:firstLine="5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 сче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национа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:</w:t>
            </w:r>
          </w:p>
          <w:p>
            <w:pPr>
              <w:pStyle w:val="Style18"/>
              <w:numPr>
                <w:ilvl w:val="0"/>
                <w:numId w:val="7"/>
              </w:numPr>
              <w:spacing w:before="60" w:after="6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займ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заемщик):</w:t>
            </w:r>
          </w:p>
          <w:p>
            <w:pPr>
              <w:pStyle w:val="Style18"/>
              <w:numPr>
                <w:ilvl w:val="0"/>
                <w:numId w:val="7"/>
              </w:numPr>
              <w:spacing w:before="60" w:after="6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гран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(грантодатель):</w:t>
            </w:r>
          </w:p>
          <w:p>
            <w:pPr>
              <w:pStyle w:val="Style18"/>
              <w:numPr>
                <w:ilvl w:val="0"/>
                <w:numId w:val="7"/>
              </w:numPr>
              <w:spacing w:before="60" w:after="60"/>
              <w:ind w:left="0" w:firstLine="5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 счет взносов доноров (степень согласованности с донором/донорами и в денежном эквиваленте):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1843" w:firstLine="5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60" w:after="60"/>
              <w:ind w:left="1843" w:firstLine="54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ложения к карточке</w:t>
            </w:r>
          </w:p>
        </w:tc>
        <w:tc>
          <w:tcPr>
            <w:tcW w:w="4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before="60" w:after="60"/>
              <w:ind w:left="1843"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900" w:right="54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330" w:after="110"/>
      <w:jc w:val="center"/>
      <w:outlineLvl w:val="0"/>
    </w:pPr>
    <w:rPr>
      <w:rFonts w:ascii="Arial" w:hAnsi="Arial" w:cs="Arial"/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 Знак Знак2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  <w:lang w:val="en-US"/>
    </w:rPr>
  </w:style>
  <w:style w:type="character" w:styleId="1">
    <w:name w:val=" Знак Знак1"/>
    <w:basedOn w:val="Style12"/>
    <w:qFormat/>
    <w:rPr>
      <w:rFonts w:ascii="Arial" w:hAnsi="Arial" w:cs="Arial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jectTitle">
    <w:name w:val="Project Title"/>
    <w:basedOn w:val="Normal"/>
    <w:qFormat/>
    <w:pPr>
      <w:tabs>
        <w:tab w:val="clear" w:pos="720"/>
        <w:tab w:val="left" w:pos="1418" w:leader="none"/>
      </w:tabs>
      <w:autoSpaceDE w:val="false"/>
      <w:spacing w:before="85" w:after="220"/>
    </w:pPr>
    <w:rPr>
      <w:rFonts w:ascii="Arial" w:hAnsi="Arial" w:cs="Arial"/>
      <w:b/>
      <w:sz w:val="20"/>
      <w:szCs w:val="20"/>
      <w:lang w:val="en-GB"/>
    </w:rPr>
  </w:style>
  <w:style w:type="paragraph" w:styleId="Style18">
    <w:name w:val="Текст"/>
    <w:basedOn w:val="Normal"/>
    <w:qFormat/>
    <w:pPr>
      <w:autoSpaceDE w:val="false"/>
      <w:spacing w:before="70" w:after="70"/>
      <w:ind w:left="1843" w:hanging="1843"/>
    </w:pPr>
    <w:rPr>
      <w:rFonts w:ascii="Arial" w:hAnsi="Arial" w:cs="Arial"/>
      <w:sz w:val="16"/>
      <w:szCs w:val="16"/>
      <w:lang w:val="en-GB"/>
    </w:rPr>
  </w:style>
  <w:style w:type="paragraph" w:styleId="PlaintextContactPerson">
    <w:name w:val="Plain text: Contact Person"/>
    <w:basedOn w:val="Style18"/>
    <w:qFormat/>
    <w:pPr>
      <w:ind w:left="1276" w:hanging="1276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2:00Z</dcterms:created>
  <dc:creator>Trombitcaia</dc:creator>
  <dc:description/>
  <cp:keywords/>
  <dc:language>en-US</dc:language>
  <cp:lastModifiedBy>User</cp:lastModifiedBy>
  <cp:lastPrinted>2010-02-08T17:35:00Z</cp:lastPrinted>
  <dcterms:modified xsi:type="dcterms:W3CDTF">2010-02-08T11:37:00Z</dcterms:modified>
  <cp:revision>47</cp:revision>
  <dc:subject/>
  <dc:title>Проект от </dc:title>
</cp:coreProperties>
</file>