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ПИСОК</w:t>
      </w:r>
    </w:p>
    <w:p>
      <w:pPr>
        <w:pStyle w:val="Normal"/>
        <w:jc w:val="center"/>
        <w:rPr/>
      </w:pPr>
      <w:r>
        <w:rPr>
          <w:sz w:val="20"/>
        </w:rPr>
        <w:t xml:space="preserve">участников регионального семинара по под-компоненту А1 проекта </w:t>
      </w:r>
      <w:r>
        <w:rPr>
          <w:sz w:val="20"/>
          <w:lang w:val="en-US"/>
        </w:rPr>
        <w:t>GEF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с. Боровое - санаторий « Окжетпес», Акмолинская область, КАЗАХСТАН 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12 </w:t>
      </w:r>
      <w:r>
        <w:rPr>
          <w:sz w:val="20"/>
        </w:rPr>
        <w:t>апреля 2001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9"/>
        <w:gridCol w:w="6662"/>
        <w:gridCol w:w="709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Казахста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КПУТОВ Андарь Маулешевич, Мини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итет по водным ресурсам</w:t>
            </w:r>
            <w:r>
              <w:rPr>
                <w:sz w:val="20"/>
                <w:lang w:val="en-US"/>
              </w:rPr>
              <w:t xml:space="preserve"> МПРиО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МАЗАНОВ Аманбек Мырзахметович, Председат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электроэнергетикии твердого топлива Министерства энергетики и минеральных ресур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ТИСБАЕВ Несипбай Бертисбаевич, Нача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АО КЕ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 xml:space="preserve">ОС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КЕНБАЕВ Кенжемурат Дукенбаевич, Президент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caps/>
                <w:sz w:val="20"/>
              </w:rPr>
              <w:t>Зайцева</w:t>
            </w:r>
            <w:r>
              <w:rPr>
                <w:sz w:val="20"/>
              </w:rPr>
              <w:t xml:space="preserve"> Светлана Викторовна, Главный специалис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  <w:r>
              <w:rPr>
                <w:sz w:val="20"/>
                <w:lang w:val="en-US"/>
              </w:rPr>
              <w:t xml:space="preserve">GEF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ГАПИРОВ Илашбек, Национальный координ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ыргызская Республи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водного хозяйства МСХи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ШМАТОВ Бараталы Туранович, Зам.министра-Ген. Директор ДЖАЙЛООБАЕВ Абдыбай Шакирбаевич, Начальник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экологии и чрезвычайных ситуа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ШМАМБЕТОВ Радбек Бакиевич, Мини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ударственное Агентство  по энергетик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ЕВ Уларбек Аипбекович, Председ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Кыргызэнерг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ТКАЗИЕВ Бакирхан Эшимбетович, Ген. Ди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  <w:r>
              <w:rPr>
                <w:sz w:val="20"/>
                <w:lang w:val="en-US"/>
              </w:rPr>
              <w:t xml:space="preserve">GEF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КЕБАЕВ Алишер Абдышевич, Национальный координ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Таджикиста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мелиорации и водного хозяй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ЗИРОВ Абдукохир Абдурасулович, Мини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охраны приро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КИРОВ Усмонкул Шокирович, Мини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энергетики Республики Таджикист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АИДРАХМОНОВ С.С., Заместитель мин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  <w:r>
              <w:rPr>
                <w:sz w:val="20"/>
                <w:lang w:val="en-US"/>
              </w:rPr>
              <w:t xml:space="preserve">GEF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АЗОВ Теша Авазович, Национальный координ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ркмениста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водного хозяй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РБАНОВ Сахатмурад, Заместитель минист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ЕЗОВ Акмамед, Начальник управления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природопользования и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ЖАБОВ Маткарим Раджабович, Мини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энергетики и промышленности Туркмениста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АЕВ Амангельды Атаевич, Мини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. Энерготехнологическая корпорация Туркменистана ГЭТК «Кува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ГИЕВ Гундогды Бегиевич, Гл. Инжен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Узбекиста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водного хозяйства МСВ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АЛОВ Абдурахим Абдурахманович, 1зам. Министра, Начальник ГАППАРОВ Хаджимурод Кабулович, Начальник УБ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комприро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ИМБЕТОВ Халилулла Сатимович, Председ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Акционерная компания «Узбекэнерг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ИСМАТОВ Эргаш Рахматуллаевич, Председ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ональные организации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ком МФСА (Ашхаба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АРОВ Усман Байрамклычевич Технический ди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ИЦ МКВК (Ташкен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УХОВНЫЙ Виктор Абрамович, Директо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АРОВ Пулатхон Джаханович, Заместитель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ВО Амударья (Урген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УДОЙБЕРГЕНОВ Юлдаш Худойбергенович, Начальни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СЕНКО Олег Григорьевич, Заместитель нача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ВО Сырдарья (Ташкен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ХАМИДОВ Махмуд Хамидович, Начальн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ШАНСКИЙ Абрам Израилевич, Заместитель нача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2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ИЦ МКУР (Ашхаба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ШИРОВ Сапар Аширович, Ди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гентство </w:t>
            </w:r>
            <w:r>
              <w:rPr>
                <w:sz w:val="20"/>
                <w:lang w:val="en-US"/>
              </w:rPr>
              <w:t>GEF (Ташкен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НИЯТУЛЛИН Рим Абдуллаевич, Руководи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ПАНОВ Медет Оспанович, Директор компонента 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ОЗОВ Кадырбек Дюшеналиевич, Директор компонента </w:t>
            </w:r>
            <w:r>
              <w:rPr>
                <w:sz w:val="20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АЛЛЫЕВ Курбангельды Бегенчевич, Директор компонента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СЛОВ Сирожиддни Мухриддинович, Директор компонента </w:t>
            </w:r>
            <w:r>
              <w:rPr>
                <w:sz w:val="20"/>
                <w:lang w:val="en-US"/>
              </w:rPr>
              <w:t>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НАБЕКОВ Серик Тунгушевич, Директор компонента </w:t>
            </w:r>
            <w:r>
              <w:rPr>
                <w:sz w:val="20"/>
                <w:lang w:val="en-US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ШКОВ Юрий Константинович, Гл.специалист компонента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521"/>
        <w:gridCol w:w="6662"/>
        <w:gridCol w:w="709"/>
        <w:gridCol w:w="85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Приглашенны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мирный Банк (Ташкен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ИРС Девид, Руководитель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РУТОВ Анатолий, Таск-менедж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НАРТС Тон, Специа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ком ЦАЭС (ККТУ) (Бишке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ОВ Махмуджон Насырович, Председ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DP (Тащкен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ЕМИДЕНКО Андрей Алексеевич, Руководитель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D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ДЕНИСОВ Николай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UND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lang w:val="en-US"/>
              </w:rPr>
              <w:t xml:space="preserve">ЕСЕКИН </w:t>
            </w:r>
            <w:r>
              <w:rPr>
                <w:sz w:val="20"/>
              </w:rPr>
              <w:t xml:space="preserve">Булат, Исполнительный Дирек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ект SPECA (Бишке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ТЕЕВ Уларбек Асипбек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ект USAID (Ташкент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Проект USAID (</w:t>
            </w:r>
            <w:r>
              <w:rPr>
                <w:sz w:val="20"/>
              </w:rPr>
              <w:t>Алматы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ФРЕДЕРИКС Джефри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ВЕЦКАЯ 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Компонент В проекта GEF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 </w:t>
            </w:r>
            <w:r>
              <w:rPr>
                <w:sz w:val="20"/>
              </w:rPr>
              <w:t>жур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6662"/>
        <w:gridCol w:w="709"/>
        <w:gridCol w:w="850"/>
      </w:tblGrid>
      <w:tr>
        <w:trPr>
          <w:trHeight w:val="302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ультант по Компоненту А1 (</w:t>
            </w:r>
            <w:r>
              <w:rPr>
                <w:b/>
                <w:sz w:val="20"/>
                <w:lang w:val="en-US"/>
              </w:rPr>
              <w:t>Компания “HASKONING”)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ЮМЕР Гер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группы консульта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СарсеМбеков</w:t>
            </w:r>
            <w:r>
              <w:rPr>
                <w:sz w:val="20"/>
              </w:rPr>
              <w:t xml:space="preserve"> Тулеган Таджибаеви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НРГ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ЙШЕКЕЕВ Кыдыкбек Каниметович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НРГ КЫРГЫЗ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ЗРИЕВ Мусаябшо Назри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АМОЛОВ Самичон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НРГ ТАДЖИКИСТ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 Н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АТАМОВ Аннамурад Ахмедович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НРГ ТУРКМЕНИ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БДУЛЛАЕВ Умид Валиеви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НРГ УЗБЕКИ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Бос</w:t>
            </w:r>
            <w:r>
              <w:rPr>
                <w:sz w:val="20"/>
              </w:rPr>
              <w:t xml:space="preserve"> Мартин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-гидроге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Буере</w:t>
            </w:r>
            <w:r>
              <w:rPr>
                <w:sz w:val="20"/>
              </w:rPr>
              <w:t xml:space="preserve"> Эрнс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по управлению речными бассей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Рузиев</w:t>
            </w:r>
            <w:r>
              <w:rPr>
                <w:sz w:val="20"/>
              </w:rPr>
              <w:t xml:space="preserve"> Улугбе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систент Руководителя группы консульта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Кеншимов</w:t>
            </w:r>
            <w:r>
              <w:rPr>
                <w:sz w:val="20"/>
              </w:rPr>
              <w:t xml:space="preserve"> Амирхан Кадирбек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по управлнию вод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Бекниязов</w:t>
            </w:r>
            <w:r>
              <w:rPr>
                <w:sz w:val="20"/>
              </w:rPr>
              <w:t xml:space="preserve"> Мурат Кабыке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ст, Специалист по охране вод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Атабеков</w:t>
            </w:r>
            <w:r>
              <w:rPr>
                <w:sz w:val="20"/>
              </w:rPr>
              <w:t xml:space="preserve"> Азимжан Акимж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по планированию вод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Алыбаев</w:t>
            </w:r>
            <w:r>
              <w:rPr>
                <w:sz w:val="20"/>
              </w:rPr>
              <w:t xml:space="preserve"> Шерба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нциалист - гид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КРАМОВ Рахимжан Карим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ециалист п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Холов</w:t>
            </w:r>
            <w:r>
              <w:rPr>
                <w:sz w:val="20"/>
              </w:rPr>
              <w:t xml:space="preserve"> Гульмахма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лист-агроном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Ибодзода</w:t>
            </w:r>
            <w:r>
              <w:rPr>
                <w:sz w:val="20"/>
              </w:rPr>
              <w:t xml:space="preserve"> Хайрулл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по энерге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Кузьмин</w:t>
            </w:r>
            <w:r>
              <w:rPr>
                <w:sz w:val="20"/>
              </w:rPr>
              <w:t xml:space="preserve"> Михаил Александрови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с-менедж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Цой</w:t>
            </w:r>
            <w:r>
              <w:rPr>
                <w:sz w:val="20"/>
              </w:rPr>
              <w:t xml:space="preserve"> Ирина Семёнов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ч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ЬЕВ Юрий Аркад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ч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0"/>
          <w:lang w:val="en-US"/>
        </w:rPr>
        <w:t xml:space="preserve">T - </w:t>
      </w:r>
      <w:r>
        <w:rPr>
          <w:b/>
          <w:sz w:val="20"/>
        </w:rPr>
        <w:t>транспортировка:</w:t>
      </w:r>
      <w:r>
        <w:rPr>
          <w:sz w:val="20"/>
        </w:rPr>
        <w:t xml:space="preserve"> </w:t>
        <w:tab/>
      </w:r>
      <w:r>
        <w:rPr>
          <w:sz w:val="20"/>
          <w:lang w:val="en-US"/>
        </w:rPr>
        <w:t xml:space="preserve">A - </w:t>
      </w:r>
      <w:r>
        <w:rPr>
          <w:sz w:val="20"/>
        </w:rPr>
        <w:t>авиарейс чартер Чимкент-Кокшетау (16-00, 11/04/01),  Кокшетау-Чимкент (11-00, 14/04/01), местное время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Для выезда чартерным рейсом организуется автобус Ташкент-Чимкент в 10-00, 11/04/01 из офиса Агентства </w:t>
      </w:r>
      <w:r>
        <w:rPr>
          <w:sz w:val="20"/>
          <w:lang w:val="en-US"/>
        </w:rPr>
        <w:t>GEF</w:t>
      </w:r>
      <w:r>
        <w:rPr>
          <w:sz w:val="20"/>
        </w:rPr>
        <w:t>, Ташкент, т. 120-78-7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1440" w:firstLine="720"/>
        <w:rPr/>
      </w:pPr>
      <w:r>
        <w:rPr>
          <w:sz w:val="20"/>
          <w:lang w:val="en-US"/>
        </w:rPr>
        <w:t xml:space="preserve">R - </w:t>
      </w:r>
      <w:r>
        <w:rPr>
          <w:sz w:val="20"/>
        </w:rPr>
        <w:t>железнодорожным поездом Чимкент-Кокшетау (7-00, 9/04/01),  Кокшетау-Чимкент (22-00, 14/04/01), местное врем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1440" w:firstLine="720"/>
        <w:rPr/>
      </w:pPr>
      <w:r>
        <w:rPr>
          <w:sz w:val="20"/>
          <w:lang w:val="en-US"/>
        </w:rPr>
        <w:t xml:space="preserve">S - </w:t>
      </w:r>
      <w:r>
        <w:rPr>
          <w:sz w:val="20"/>
        </w:rPr>
        <w:t>самостоятельн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1440" w:firstLine="720"/>
        <w:rPr/>
      </w:pPr>
      <w:r>
        <w:rPr>
          <w:sz w:val="20"/>
          <w:lang w:val="en-US"/>
        </w:rPr>
        <w:t xml:space="preserve">A/S - </w:t>
      </w:r>
      <w:r>
        <w:rPr>
          <w:sz w:val="20"/>
        </w:rPr>
        <w:t>авиарейсом Чимкент-Кокшетау-Чимкент при наличии свободных мест</w:t>
      </w:r>
      <w:r>
        <w:rPr>
          <w:sz w:val="20"/>
          <w:lang w:val="en-US"/>
        </w:rPr>
        <w:t xml:space="preserve"> </w:t>
      </w:r>
      <w:r>
        <w:rPr>
          <w:sz w:val="20"/>
        </w:rPr>
        <w:t>/ или самостоятельн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 xml:space="preserve">F - </w:t>
      </w:r>
      <w:r>
        <w:rPr>
          <w:b/>
          <w:sz w:val="20"/>
        </w:rPr>
        <w:t>финансирование:</w:t>
      </w:r>
      <w:r>
        <w:rPr>
          <w:sz w:val="20"/>
        </w:rPr>
        <w:t xml:space="preserve"> </w:t>
        <w:tab/>
      </w:r>
      <w:r>
        <w:rPr>
          <w:sz w:val="20"/>
          <w:lang w:val="en-US"/>
        </w:rPr>
        <w:t xml:space="preserve">H - </w:t>
      </w:r>
      <w:r>
        <w:rPr>
          <w:sz w:val="20"/>
        </w:rPr>
        <w:t xml:space="preserve">финансируется компанией </w:t>
      </w:r>
      <w:r>
        <w:rPr>
          <w:sz w:val="20"/>
          <w:lang w:val="en-US"/>
        </w:rPr>
        <w:t>HASKONING (</w:t>
      </w:r>
      <w:r>
        <w:rPr>
          <w:sz w:val="20"/>
        </w:rPr>
        <w:t>транспортные расходы, проживание, питание</w:t>
      </w:r>
      <w:r>
        <w:rPr>
          <w:sz w:val="20"/>
          <w:lang w:val="en-US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1440" w:firstLine="720"/>
        <w:rPr/>
      </w:pPr>
      <w:r>
        <w:rPr>
          <w:sz w:val="20"/>
          <w:lang w:val="en-US"/>
        </w:rPr>
        <w:t xml:space="preserve">S - </w:t>
      </w:r>
      <w:r>
        <w:rPr>
          <w:sz w:val="20"/>
        </w:rPr>
        <w:t>самостоятельно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  <w:lang w:val="en-US"/>
      </w:rPr>
      <w:tab/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SAVEDATE \@"M/d/yyyy\ HH:mm:ss\ AM/PM"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4/6/2001 09:39:00 AM</w:t>
    </w:r>
    <w:r>
      <w:rPr>
        <w:sz w:val="2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6:34:00Z</dcterms:created>
  <dc:creator>Gorshkov Jriy K.</dc:creator>
  <dc:description/>
  <dc:language>en-US</dc:language>
  <cp:lastModifiedBy>Umarov</cp:lastModifiedBy>
  <cp:lastPrinted>2001-04-06T15:37:00Z</cp:lastPrinted>
  <dcterms:modified xsi:type="dcterms:W3CDTF">2001-04-06T09:39:00Z</dcterms:modified>
  <cp:revision>3</cp:revision>
  <dc:subject/>
  <dc:title>Подкомпонент А1 «Управление водными ресурсами и солями на национальных и региональном уровнях» </dc:title>
</cp:coreProperties>
</file>