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rFonts w:eastAsia="Batang;A920_M"/>
        </w:rPr>
      </w:pPr>
      <w:r>
        <w:rPr>
          <w:rFonts w:eastAsia="Batang;A920_M"/>
        </w:rPr>
        <w:t>Повестка дня и структура решений МКУР 12-13 апреля 2001г.</w:t>
      </w:r>
    </w:p>
    <w:p>
      <w:pPr>
        <w:pStyle w:val="Heading4"/>
        <w:ind w:left="1134" w:firstLine="567"/>
        <w:rPr/>
      </w:pPr>
      <w:r>
        <w:rPr/>
        <w:tab/>
        <w:tab/>
        <w:tab/>
        <w:tab/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9355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ункт  повестки. Докладчик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ш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14"/>
              </w:numPr>
              <w:rPr/>
            </w:pPr>
            <w:r>
              <w:rPr>
                <w:sz w:val="20"/>
              </w:rPr>
              <w:t>Отчет о ходе выполнении решений МКУР.</w:t>
            </w:r>
            <w:r>
              <w:rPr>
                <w:rFonts w:eastAsia="Batang;A920_M"/>
                <w:sz w:val="20"/>
                <w:lang w:eastAsia="ko-KR"/>
              </w:rPr>
              <w:t xml:space="preserve"> </w:t>
            </w:r>
          </w:p>
          <w:p>
            <w:pPr>
              <w:pStyle w:val="Heading4"/>
              <w:ind w:hanging="0"/>
              <w:rPr>
                <w:i/>
                <w:i/>
                <w:sz w:val="20"/>
              </w:rPr>
            </w:pPr>
            <w:r>
              <w:rPr>
                <w:rFonts w:eastAsia="Times New Roman"/>
                <w:b w:val="false"/>
                <w:i/>
                <w:sz w:val="20"/>
                <w:lang w:eastAsia="ko-KR"/>
              </w:rPr>
              <w:t xml:space="preserve">                          </w:t>
            </w:r>
            <w:r>
              <w:rPr>
                <w:rFonts w:eastAsia="Batang;A920_M"/>
                <w:b w:val="false"/>
                <w:i/>
                <w:sz w:val="20"/>
                <w:lang w:eastAsia="ko-KR"/>
              </w:rPr>
              <w:t>А. Шукпутов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    Одобрить деятельность Председателя МКУР за период с октября 2000 до апреля 2001г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>
                <w:b/>
              </w:rPr>
              <w:t>Отчет о деятельности НИЦ МКУР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С. Аширов.</w:t>
            </w:r>
          </w:p>
          <w:p>
            <w:pPr>
              <w:pStyle w:val="Heading4"/>
              <w:ind w:hanging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11"/>
              </w:numPr>
              <w:rPr>
                <w:b w:val="false"/>
                <w:b w:val="false"/>
                <w:sz w:val="20"/>
                <w:highlight w:val="cyan"/>
              </w:rPr>
            </w:pPr>
            <w:r>
              <w:rPr>
                <w:b w:val="false"/>
                <w:sz w:val="20"/>
                <w:highlight w:val="cyan"/>
              </w:rPr>
              <w:t>Принять к сведению отчет о деятельности Научно-Информационного Центра (НИЦ МКУР) за период ______________ 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highlight w:val="cyan"/>
              </w:rPr>
            </w:pPr>
            <w:r>
              <w:rPr>
                <w:highlight w:val="cyan"/>
              </w:rPr>
              <w:t xml:space="preserve">Утвердить План деятельности НИЦ МКУР на 2001 год. </w:t>
            </w:r>
            <w:r>
              <w:rPr>
                <w:highlight w:val="cyan"/>
                <w:lang w:val="en-US"/>
              </w:rPr>
              <w:t>?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???????????????????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Информация  о  ходе  работ  по  РПДООС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 </w:t>
            </w:r>
            <w:r>
              <w:rPr>
                <w:i/>
              </w:rPr>
              <w:t xml:space="preserve">А. Бекеев. </w:t>
            </w:r>
          </w:p>
          <w:p>
            <w:pPr>
              <w:pStyle w:val="Heading4"/>
              <w:ind w:hanging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7"/>
              </w:numPr>
              <w:jc w:val="both"/>
              <w:rPr/>
            </w:pPr>
            <w:r>
              <w:rPr>
                <w:b w:val="false"/>
                <w:sz w:val="20"/>
              </w:rPr>
              <w:t xml:space="preserve">Принять  к сведению информацию о ходе работ </w:t>
            </w:r>
            <w:r>
              <w:rPr>
                <w:b w:val="false"/>
                <w:sz w:val="20"/>
                <w:lang w:val="en-US"/>
              </w:rPr>
              <w:t xml:space="preserve">I </w:t>
            </w:r>
            <w:r>
              <w:rPr>
                <w:b w:val="false"/>
                <w:sz w:val="20"/>
              </w:rPr>
              <w:t xml:space="preserve"> этапа  подготовки  РПДООС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 xml:space="preserve">Утвердить скорректированный график  работ </w:t>
            </w:r>
            <w:r>
              <w:rPr>
                <w:lang w:val="en-US"/>
              </w:rPr>
              <w:t xml:space="preserve">I </w:t>
            </w:r>
            <w:r>
              <w:rPr/>
              <w:t xml:space="preserve"> этапа  подготовки  РПДООС согласно </w:t>
            </w:r>
            <w:r>
              <w:rPr>
                <w:highlight w:val="magenta"/>
              </w:rPr>
              <w:t>Приложения 1.</w:t>
            </w:r>
            <w:r>
              <w:rPr/>
              <w:t xml:space="preserve"> Семинары </w:t>
            </w:r>
            <w:r>
              <w:rPr>
                <w:lang w:val="en-US"/>
              </w:rPr>
              <w:t>I</w:t>
            </w:r>
            <w:r>
              <w:rPr/>
              <w:t xml:space="preserve"> этапа РПДООС провести в г.Душанбе (июль) и г.Алматы (август)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Возложить функции Координатора деятельности РКДЛ на Ответственное должностное лицо страны,  председательствующей в МКУР. Экспертно-техническую поддержку деятельности РКДЛ  возложить на НИЦ МКУР  и  его отделения в странах. Секретариату разработать и внести на утверждение Положение о РКДЛ  МКУР с продлением полномочий на период реализации РПДООС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 xml:space="preserve">Поручить Руководящему Комитету Должностных лиц  по согласованию с ЮНЕП внести до 1 июня 2001 г.  на  утверждение   МКУР  график  работ и семинаров,   бюджет  </w:t>
            </w:r>
            <w:r>
              <w:rPr>
                <w:lang w:val="en-US"/>
              </w:rPr>
              <w:t xml:space="preserve">II </w:t>
            </w:r>
            <w:r>
              <w:rPr/>
              <w:t>этапа подготовки  РПДООС и состав региональной экспертной  группы с участием  консультантов ЮНЕП и представителей НПО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 xml:space="preserve">В целях консолидации региональной деятельности поручить РКДЛ  координацию взаимодействия </w:t>
            </w:r>
            <w:r>
              <w:rPr>
                <w:lang w:val="en-US"/>
              </w:rPr>
              <w:t xml:space="preserve">  </w:t>
            </w:r>
            <w:r>
              <w:rPr/>
              <w:t>рабочих   групп  по  подготовке</w:t>
            </w:r>
            <w:r>
              <w:rPr>
                <w:lang w:val="en-US"/>
              </w:rPr>
              <w:t>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jc w:val="both"/>
              <w:rPr/>
            </w:pPr>
            <w:r>
              <w:rPr/>
              <w:t>Регионального  плана  действий по устойчивому развитию</w:t>
            </w:r>
            <w:r>
              <w:rPr>
                <w:lang w:val="en-US"/>
              </w:rPr>
              <w:t xml:space="preserve"> </w:t>
            </w:r>
            <w:r>
              <w:rPr/>
              <w:t>горных территорий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jc w:val="both"/>
              <w:rPr/>
            </w:pPr>
            <w:r>
              <w:rPr/>
              <w:t>Регионального  плана  действий по борьбе с опустыниванием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360"/>
              <w:rPr/>
            </w:pPr>
            <w:r>
              <w:rPr/>
              <w:t>Регионального  плана  управления водой и солями  Компонента А1 Проекта ГЭФ</w:t>
            </w:r>
            <w:r>
              <w:rPr>
                <w:lang w:val="en-US"/>
              </w:rPr>
              <w:t>/</w:t>
            </w:r>
            <w:r>
              <w:rPr/>
              <w:t>ВБ «Управление водными ресурсами и окружающей средой» (в части аспектов устойчивого развития)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Утверждение Положений  о  рабочих органах  МКУР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                           </w:t>
            </w:r>
            <w:r>
              <w:rPr>
                <w:i/>
              </w:rPr>
              <w:t>Б.Аннаев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985" w:leader="none"/>
              </w:tabs>
              <w:rPr/>
            </w:pPr>
            <w:r>
              <w:rPr/>
              <w:t>Положение  о  Секретариат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985" w:leader="none"/>
              </w:tabs>
              <w:rPr/>
            </w:pPr>
            <w:r>
              <w:rPr/>
              <w:t>Положение  о  НИЦ МКУР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985" w:leader="none"/>
              </w:tabs>
              <w:rPr/>
            </w:pPr>
            <w:r>
              <w:rPr/>
              <w:t>Положение  о  Консультативном совете.</w:t>
            </w:r>
          </w:p>
          <w:p>
            <w:pPr>
              <w:pStyle w:val="Heading4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9"/>
              </w:numPr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инять  к  сведению информацию о готовности Положений о рабочих органах МКУР и  потребностях   внесения отдельных изменений в  действующую схему управления и финансирования  органов  МКУР.</w:t>
            </w:r>
          </w:p>
          <w:p>
            <w:pPr>
              <w:pStyle w:val="Heading4"/>
              <w:numPr>
                <w:ilvl w:val="0"/>
                <w:numId w:val="9"/>
              </w:numPr>
              <w:jc w:val="both"/>
              <w:rPr/>
            </w:pPr>
            <w:r>
              <w:rPr>
                <w:b w:val="false"/>
                <w:sz w:val="20"/>
              </w:rPr>
              <w:t>Утвердить проект  предложений МКУР для Исполкома МФСА   по  внесению  изменений  в Положение  о  МФСА  и  ИК МФСА в части вопросов финансирования и схемы управления органами МКУР</w:t>
            </w:r>
            <w:r>
              <w:rPr>
                <w:b w:val="false"/>
                <w:sz w:val="20"/>
                <w:lang w:val="en-US"/>
              </w:rPr>
              <w:t xml:space="preserve"> </w:t>
            </w:r>
            <w:r>
              <w:rPr>
                <w:b w:val="false"/>
                <w:sz w:val="20"/>
              </w:rPr>
              <w:t xml:space="preserve">согласно  </w:t>
            </w:r>
            <w:r>
              <w:rPr>
                <w:b w:val="false"/>
                <w:sz w:val="20"/>
                <w:highlight w:val="magenta"/>
              </w:rPr>
              <w:t>Приложения 1</w:t>
            </w:r>
            <w:r>
              <w:rPr>
                <w:b w:val="false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В целях обеспечения эффективной и устойчивой деятельности Секретариата  признать  целесообразным</w:t>
            </w:r>
            <w:r>
              <w:rPr>
                <w:lang w:val="en-US"/>
              </w:rPr>
              <w:t>:</w:t>
            </w: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13"/>
              </w:numPr>
              <w:ind w:left="720" w:hanging="360"/>
              <w:jc w:val="both"/>
              <w:rPr/>
            </w:pPr>
            <w:r>
              <w:rPr/>
              <w:t>Рассредоточение сотрудников Секретариата   по  странам-членам МКУР.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ind w:left="720" w:hanging="360"/>
              <w:jc w:val="both"/>
              <w:rPr/>
            </w:pPr>
            <w:r>
              <w:rPr/>
              <w:t>Переход полномочий головного Секретариата  при ротации полномочий  в страну пребывания Председателя.</w:t>
            </w:r>
          </w:p>
          <w:p>
            <w:pPr>
              <w:pStyle w:val="Normal"/>
              <w:numPr>
                <w:ilvl w:val="0"/>
                <w:numId w:val="13"/>
              </w:numPr>
              <w:ind w:left="720" w:hanging="360"/>
              <w:jc w:val="both"/>
              <w:rPr/>
            </w:pPr>
            <w:r>
              <w:rPr/>
              <w:t xml:space="preserve">Возложение функций  экспертно-технической поддержки  представителей Секретариата  на страновые отделения НИЦ МКУР.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en-US"/>
              </w:rPr>
            </w:pPr>
            <w:r>
              <w:rPr/>
              <w:t>Поручить Секретариату скорректировать Положения о рабочих органах МКУР в соответствии с  позицией ИК МФСА и внести на утверждение членов и Председателя МКУР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Презентация проекта «Региональное сотрудничество в области        устойчивого развития  горных территорий в Центральной Азии»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rPr/>
            </w:pPr>
            <w:r>
              <w:rPr/>
              <w:t xml:space="preserve">                            </w:t>
            </w:r>
            <w:r>
              <w:rPr>
                <w:i/>
              </w:rPr>
              <w:t>Хартвиг Унгентум.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ing4"/>
              <w:ind w:hanging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15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инять к сведению информацию о прогрессе в подготовке Регионального плана действий по устойчивому развитию горных территорий  и одобрить достигнутый  уровень взаимодействия проекта с РКДЛ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Поручить РКДЛ  обеспечить участие экспертов стран-членов МКУР в рабочей группе проекта по подготовке Регионального плана для  его  согласования с целями  раздела «Горные экосистемы» РПДООС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Внести проект Регионального  плана  действий по  устойчивому развитию горных территорий на утверждение МКУР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Информация о процессе РИО+10 и региональных программах по устойчивому развитию</w:t>
            </w:r>
          </w:p>
          <w:p>
            <w:pPr>
              <w:pStyle w:val="Heading2"/>
              <w:ind w:left="993" w:hanging="0"/>
              <w:rPr/>
            </w:pPr>
            <w:r>
              <w:rPr>
                <w:sz w:val="20"/>
              </w:rPr>
              <w:t xml:space="preserve">         </w:t>
            </w:r>
            <w:r>
              <w:rPr>
                <w:i/>
                <w:sz w:val="20"/>
              </w:rPr>
              <w:t xml:space="preserve">Б. Есекин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Heading4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Принять к сведению информацию РЭЦ ЦА о процессе  подготовки  к Всемирному Саммиту на высшем уровне “РИО+10” и региональных программах по      устойчивому   развитию (</w:t>
            </w:r>
            <w:r>
              <w:rPr>
                <w:b w:val="false"/>
                <w:sz w:val="20"/>
                <w:highlight w:val="cyan"/>
              </w:rPr>
              <w:t>справка прилагается</w:t>
            </w:r>
            <w:r>
              <w:rPr>
                <w:b w:val="false"/>
                <w:sz w:val="20"/>
              </w:rPr>
              <w:t>).</w:t>
            </w:r>
          </w:p>
          <w:p>
            <w:pPr>
              <w:pStyle w:val="2"/>
              <w:numPr>
                <w:ilvl w:val="0"/>
                <w:numId w:val="2"/>
              </w:numPr>
              <w:jc w:val="both"/>
              <w:rPr>
                <w:b w:val="false"/>
                <w:b w:val="false"/>
                <w:sz w:val="20"/>
                <w:highlight w:val="yellow"/>
              </w:rPr>
            </w:pPr>
            <w:r>
              <w:rPr>
                <w:b w:val="false"/>
                <w:sz w:val="20"/>
              </w:rPr>
              <w:t>Для поддержки участия общественности и обеспечения необходимой информацией всех заинтересованных сторон о процессе РИО+10, использовать информационную программу РЭЦ ЦА в качестве постоянно действующей базы данных по вопросам охраны окружающей среды и устойчивого развития региона Центральной Азии.</w:t>
            </w:r>
          </w:p>
          <w:p>
            <w:pPr>
              <w:pStyle w:val="2"/>
              <w:numPr>
                <w:ilvl w:val="0"/>
                <w:numId w:val="2"/>
              </w:numPr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  <w:highlight w:val="yellow"/>
              </w:rPr>
              <w:t xml:space="preserve">Принять к сведению нейтральную позицию Туркменистана по этому вопросу. Отметить готовность МКУР продолжить информирование представителей Туркменистана  в  МКУР  об  этом  процессе. </w:t>
            </w:r>
          </w:p>
          <w:p>
            <w:pPr>
              <w:pStyle w:val="2"/>
              <w:numPr>
                <w:ilvl w:val="0"/>
                <w:numId w:val="2"/>
              </w:numPr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едложить ПРООН, другим донорам, ответственным за поддержку процесса подготовки к РИО+10 в регионе Центральной Азии, оказать содействие усилиям МКУР в подготовке к РИО+10.</w:t>
            </w:r>
          </w:p>
          <w:p>
            <w:pPr>
              <w:pStyle w:val="Heading4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/>
                <w:sz w:val="20"/>
              </w:rPr>
              <w:t>7.Рассмотрение отчета  «Тестирование индикаторов       устойчивого развития      Бассейна   Аральского  моря»</w:t>
            </w:r>
            <w:r>
              <w:rPr>
                <w:sz w:val="20"/>
              </w:rPr>
              <w:t xml:space="preserve"> </w:t>
            </w:r>
          </w:p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 xml:space="preserve">                             </w:t>
            </w:r>
            <w:r>
              <w:rPr>
                <w:i/>
                <w:sz w:val="20"/>
              </w:rPr>
              <w:t xml:space="preserve">А. Демиденко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Одобрить отчет  «Тестирование индикаторов  устойчивого развития  Бассейна   Аральского  моря».</w:t>
            </w:r>
          </w:p>
          <w:p>
            <w:pPr>
              <w:pStyle w:val="TextBodyIndent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Поручить представителям Республики  Казахстан  презентацию отчета  на 9 заседании Комиссии ООН  по устойчивому развитию.</w:t>
            </w:r>
          </w:p>
          <w:p>
            <w:pPr>
              <w:pStyle w:val="TextBodyIndent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Рекомендовать продолжение работ по индикаторам устойчивого развития  во взаимодействии с  другими региональными проектами Центральной Азии, а также в рамках проектов РПДООС.</w:t>
            </w:r>
          </w:p>
          <w:p>
            <w:pPr>
              <w:pStyle w:val="Heading4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8.Рассмотрение концепции  проекта  ГЭФ  «Развитие экосети,   как базы         для         долгосрочного сохранения экосистем Средней Азии» 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                          </w:t>
            </w:r>
            <w:r>
              <w:rPr>
                <w:i/>
                <w:sz w:val="20"/>
              </w:rPr>
              <w:t>А.Мирошниченко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3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 учетом предварительного согласования  странами-членами  МКУР,  одобрить   концепцию проекта  ГЭФ  «Развитие экосети,   как   базы         для         долгосрочного сохранения экосистем Средней Азии»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оручить НИЦ  МКУР  свод  страновых  предложений и разработку регионального компонента  к   проектному  документу  во  взаимодействии  с  Всемирным  фондом  дикой   природы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ручить Руководящему Комитету Должностных лиц  интеграцию проекта в РПДООС.</w:t>
            </w:r>
          </w:p>
          <w:p>
            <w:pPr>
              <w:pStyle w:val="Heading4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/>
                <w:sz w:val="20"/>
              </w:rPr>
              <w:t xml:space="preserve">9.Разное  </w:t>
            </w:r>
            <w:r>
              <w:rPr>
                <w:b/>
                <w:sz w:val="20"/>
                <w:lang w:val="en-US"/>
              </w:rPr>
              <w:t>?</w:t>
            </w:r>
          </w:p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О позиции МКУР по Региональному  плану   управления водой и солями  Компонента А1 Проекта ГЭФ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ВБ «Управление водными ресурсами и окружающей средой» (в части аспектов устойчивого развития).</w:t>
            </w:r>
          </w:p>
          <w:p>
            <w:pPr>
              <w:pStyle w:val="TextBodyIndent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                           </w:t>
            </w:r>
            <w:r>
              <w:rPr>
                <w:i/>
                <w:sz w:val="20"/>
              </w:rPr>
              <w:t>А.Шукпутов</w:t>
            </w:r>
          </w:p>
          <w:p>
            <w:pPr>
              <w:pStyle w:val="TextBodyIndent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А.Мирошниченко</w:t>
            </w:r>
          </w:p>
          <w:p>
            <w:pPr>
              <w:pStyle w:val="TextBodyIndent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extBodyIndent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зможен перенос на день презентации проекта ГЭФ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18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комендовать тесное взаимодействие РКДЛ,  экспертов РПДООС  и НИЦ МКУР с  ГРП  компонента А1 для  его интеграции  в   РПДООС, включая  совместное участие в работе экспертных групп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Поручить  НИЦ МКУР  свод   предложений  стран-членов МКУР   к  Региональному  плану   управления водой и солями в части  аспектов устойчивого  развития  и  их внесение ГРП компонента в срок до  30  мая  сего года с соответствующей оплатой ГРП  экспертных услуг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Рекомендовать ГРП  проекта  постановку  пилотных   мелкомасштабных проектов по поддержке потенциала устойчивого развития сельских общин и домашних хозяйств, а также  систематизацию  опыта  таких  проектов в регионе.</w:t>
            </w:r>
          </w:p>
        </w:tc>
      </w:tr>
    </w:tbl>
    <w:p>
      <w:pPr>
        <w:pStyle w:val="Heading4"/>
        <w:ind w:left="1134" w:firstLine="567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eastAsia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rFonts w:eastAsia="Batang;A920_M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93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b/>
      <w:sz w:val="28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eastAsia="ru-RU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21:07:00Z</dcterms:created>
  <dc:creator>A H</dc:creator>
  <dc:description/>
  <dc:language>en-US</dc:language>
  <cp:lastModifiedBy>A H</cp:lastModifiedBy>
  <dcterms:modified xsi:type="dcterms:W3CDTF">2001-04-08T02:24:00Z</dcterms:modified>
  <cp:revision>8</cp:revision>
  <dc:subject/>
  <dc:title/>
</cp:coreProperties>
</file>