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 № 3</w:t>
      </w:r>
    </w:p>
    <w:p>
      <w:pPr>
        <w:pStyle w:val="Head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rPr>
          <w:sz w:val="28"/>
        </w:rPr>
      </w:pPr>
      <w:r>
        <w:rPr>
          <w:sz w:val="28"/>
        </w:rPr>
        <w:t>Межгосударственной комиссии  по устойчивому развитию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«О  рабочих органах  МКУР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ru-MD"/>
        </w:rPr>
        <w:t>апреля</w:t>
      </w:r>
      <w:r>
        <w:rPr>
          <w:rFonts w:cs="Arial" w:ascii="Arial" w:hAnsi="Arial"/>
          <w:sz w:val="28"/>
        </w:rPr>
        <w:t xml:space="preserve"> 2001г.</w:t>
        <w:tab/>
        <w:tab/>
        <w:tab/>
        <w:t xml:space="preserve">     </w:t>
        <w:tab/>
        <w:t xml:space="preserve">   </w:t>
        <w:tab/>
        <w:t xml:space="preserve">             г. Кокшета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нять  к  сведению информацию Секретариата  о готовности Положений о рабочих органах МКУР и  потребностях   внесения  изменений в  действующую структуру и  схему   финансирования  органов  МКУ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</w:rPr>
        <w:t>Поручить Председателю МКУР подготовить предложения для  рассмотрения Правлением МФСА, расширить  перечень затрат МКУР, финансируемых  за  счет средств  страновых филиалов  Исполкома МФСА  согласно решения Правления от марта 1998г. - на коммуникационные услуги, обеспечение оргтехникой и организацию  заседаний МКУР</w:t>
      </w:r>
      <w:r>
        <w:rPr>
          <w:rFonts w:cs="Arial" w:ascii="Arial" w:hAnsi="Arial"/>
          <w:b w:val="false"/>
          <w:lang w:val="en-US"/>
        </w:rPr>
        <w:t xml:space="preserve">;  </w:t>
      </w:r>
      <w:r>
        <w:rPr>
          <w:rFonts w:cs="Arial" w:ascii="Arial" w:hAnsi="Arial"/>
          <w:b w:val="false"/>
        </w:rPr>
        <w:t>или рассмотреть возможность централизации фиксированной части средств взносов стран Центрально-Азиатского региона в  Международный  Фонд  Спасения Арала  для целей финансирования деятельности МКУ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оручить  Секретариату внести соответствующие коррективы в Положение о МКУР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и  по согласованию с членами МКУР внести на утверждение  Правления МФСА.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В целях обеспечения  эффективной и устойчивой деятельности  Секретариата  признать  целесообразным установление  следующей  его  структуры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ловной Секретариат с базированием в г. Ашгабаде (Туркменистан).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екретарь Председателя МКУР – в стране, председательствующей  в  МКУ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стальных странах функции и полномочия представителя Секретариата возлагаются на сотрудника отделения Научно-Информационного центра МКУ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и экспертно-технической поддержки  представителей  Секретариата возложить   на  страновые  отделения НИЦ МКУР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дить Положения о Секретариате, НИЦ МКУР согласно приложений  1, 2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учить Секретариату  доработку Положений о Консультативном Совете МКУР в соответствии с решением Правления МФСА по предложениям МКУ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Казахста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Кыргызской Республи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От Республики Таджикистан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Туркменистана</w:t>
      </w:r>
    </w:p>
    <w:p>
      <w:pPr>
        <w:pStyle w:val="Normal"/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Республики Узбекистан</w:t>
      </w:r>
    </w:p>
    <w:sectPr>
      <w:type w:val="nextPage"/>
      <w:pgSz w:w="11906" w:h="16838"/>
      <w:pgMar w:left="1701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5:29:00Z</dcterms:created>
  <dc:creator>A H</dc:creator>
  <dc:description/>
  <dc:language>en-US</dc:language>
  <cp:lastModifiedBy>Umarov</cp:lastModifiedBy>
  <cp:lastPrinted>2001-04-12T12:37:00Z</cp:lastPrinted>
  <dcterms:modified xsi:type="dcterms:W3CDTF">2001-04-16T05:29:00Z</dcterms:modified>
  <cp:revision>2</cp:revision>
  <dc:subject/>
  <dc:title>Вариант I</dc:title>
</cp:coreProperties>
</file>