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ШУКПУТОВ</w:t>
            </w:r>
          </w:p>
          <w:p>
            <w:pPr>
              <w:pStyle w:val="Heading2"/>
              <w:rPr/>
            </w:pPr>
            <w:r>
              <w:rPr/>
              <w:t>АНДАРЬ</w:t>
            </w:r>
          </w:p>
          <w:p>
            <w:pPr>
              <w:pStyle w:val="Heading2"/>
              <w:rPr>
                <w:rFonts w:ascii="Book Antiqua" w:hAnsi="Book Antiqua" w:cs="Book Antiqua"/>
              </w:rPr>
            </w:pPr>
            <w:r>
              <w:rPr/>
              <w:t>МАУЛЕШЕ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АБДРАХМАН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ЕСИРКЕП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ОНЛАНБЕКО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УСАТА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МУРАТ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ХАБДЫЛЖАППАР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КРЕКБА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КАРИМ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НАСБЕКО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38760</wp:posOffset>
                      </wp:positionV>
                      <wp:extent cx="6675120" cy="3657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18.8pt;width:525.55pt;height:28.7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УРЕКЕЛЬДИ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УЮНДУК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МЫРЗАКЕЛЬДИЕ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К Ы Р Г Ы З С Т А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ЫШТОБА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ТИЛЕКБАЙ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ИТБАЕ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К Ы Р Г Ы З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КУБАНЫЧБЕК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МУКАМБЕТО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К Ы Р Г Ы З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ЕККУЛОВА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ЖАПАРКУЛЬ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ЭШИМБЕКОВН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 xml:space="preserve">Т А Д Ж И К И С Т А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ШОКИР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УСМОНКУЛ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ШОКИРО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Т А Д Ж И К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ИНОЯТ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ХИДОЯТШО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ИНОЯТ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Т А Д Ж И К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ОЛТ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ВИКТОР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ВАСИЛЬЕ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Т А Д Ж И К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УЗРУК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ЖАЛИЛ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ДЖАЛИЛ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Т У Р К М Е Н И С Т А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rFonts w:eastAsia="Tahoma"/>
                <w:lang w:val="ru-RU"/>
              </w:rPr>
              <w:t xml:space="preserve">         </w:t>
            </w:r>
            <w:r>
              <w:rPr>
                <w:lang w:val="ru-RU"/>
              </w:rPr>
              <w:t>РАДЖАП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МАТКАРИМ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РАДЖАПО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Т У Р К М Е Н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ВАС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РАЗМАМЕД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КУРБАН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Т У Р К М Е Н И С Т А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АТАГАРРЫ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ГУРБАНДУРДЫ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БЕРДЫЕ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Т У Р К М Е Н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АННА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БЕКИ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АННАЕ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Т У Р К М Е Н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АШИР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АПАР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АШИРО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У З Б Е К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ИРЗО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АЙТАЗИМ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САЙДРАХМАН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ru-RU"/>
              </w:rPr>
              <w:t>У З Б Е К И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ЕКТУРДЫ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БЕКБЕРГЕН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БЕКТУРДИЕ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Р Э Ц  Ц А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ЕСЕКИН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БУЛАТ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КАМАЛБЕК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УРУШ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ЛМАБЕК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НУРУШЕ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 N D P / </w:t>
            </w:r>
            <w:r>
              <w:rPr>
                <w:rFonts w:cs="Garamond" w:ascii="Garamond" w:hAnsi="Garamond"/>
                <w:lang w:val="ru-RU"/>
              </w:rPr>
              <w:t>П Р О О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ЕМИДЕНКО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НДРЕЙ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АЛЕКСЕЕ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rFonts w:cs="Garamond" w:ascii="Garamond" w:hAnsi="Garamond"/>
              </w:rPr>
              <w:t xml:space="preserve">U N D P / </w:t>
            </w:r>
            <w:r>
              <w:rPr>
                <w:rFonts w:cs="Garamond" w:ascii="Garamond" w:hAnsi="Garamond"/>
                <w:lang w:val="ru-RU"/>
              </w:rPr>
              <w:t>П Р О О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АКЕН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ЖАРАС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АБУ-УЛЫ</w:t>
            </w:r>
          </w:p>
        </w:tc>
      </w:tr>
      <w:tr>
        <w:trPr>
          <w:trHeight w:val="3068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rFonts w:cs="Garamond" w:ascii="Garamond" w:hAnsi="Garamond"/>
                <w:lang w:val="ru-RU"/>
              </w:rPr>
              <w:t xml:space="preserve">ПРОЕКТ </w:t>
            </w:r>
            <w:r>
              <w:rPr>
                <w:rFonts w:cs="Garamond" w:ascii="Garamond" w:hAnsi="Garamond"/>
              </w:rPr>
              <w:t>ABR-RETA#5878</w:t>
            </w:r>
            <w:r>
              <w:rPr>
                <w:rFonts w:cs="Garamond" w:ascii="Garamond" w:hAnsi="Garamond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УНГЕТУМ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ХАРТВИГ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КОНРА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 N D P / </w:t>
            </w:r>
            <w:r>
              <w:rPr>
                <w:rFonts w:cs="Garamond" w:ascii="Garamond" w:hAnsi="Garamond"/>
                <w:lang w:val="ru-RU"/>
              </w:rPr>
              <w:t>П Р О О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ОЛЫБАЕВА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ГУЛЬМИРА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rFonts w:cs="Garamond" w:ascii="Garamond" w:hAnsi="Garamond"/>
              </w:rPr>
              <w:t xml:space="preserve">U N D P </w:t>
            </w:r>
            <w:r>
              <w:rPr>
                <w:rFonts w:cs="Garamond" w:ascii="Garamond" w:hAnsi="Garamond"/>
                <w:lang w:val="ru-RU"/>
              </w:rPr>
              <w:t xml:space="preserve">/ П Р О О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НИСЕНКО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НИКОЛАЙ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rFonts w:cs="Garamond" w:ascii="Garamond" w:hAnsi="Garamond"/>
              </w:rPr>
              <w:t xml:space="preserve">W B / </w:t>
            </w:r>
            <w:r>
              <w:rPr>
                <w:rFonts w:cs="Garamond" w:ascii="Garamond" w:hAnsi="Garamond"/>
                <w:lang w:val="ru-RU"/>
              </w:rPr>
              <w:t xml:space="preserve">В Б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АЙКЛ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. В. РАТНАМ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rFonts w:cs="Garamond" w:ascii="Garamond" w:hAnsi="Garamond"/>
                <w:lang w:val="ru-RU"/>
              </w:rPr>
              <w:t xml:space="preserve">ПРОЕКТ </w:t>
            </w:r>
            <w:r>
              <w:rPr>
                <w:rFonts w:cs="Garamond" w:ascii="Garamond" w:hAnsi="Garamond"/>
              </w:rPr>
              <w:t>ABR-RETA#5878</w:t>
            </w:r>
            <w:r>
              <w:rPr>
                <w:rFonts w:cs="Garamond" w:ascii="Garamond" w:hAnsi="Garamond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РОСТЕЛЕВА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НАТАЛЬЯ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НИКОЛАЕВН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T A C I S / Т А С И С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ТУБАЛДИНА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ЛИЯ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ИСЕМБА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РАМИЛЬ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УБОТЬЯЛ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ЛЕКСЕЙ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ГЫНДЫК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ЕРКЕН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К А З А Х С Т А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ШАКИРОВА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ТАТЬЯНА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К А З А Х С Т А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ЛЕСНИКОВА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ВЕТЛАНА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ЕРИМКУЛ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ВАХИТ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АРЫН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2"/>
              <w:spacing w:lineRule="auto" w:line="36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  <w:t>САДЫК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БАУРЖАН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К А З А Х С Т А Н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ЯЗБА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НУРЖАН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2"/>
              <w:spacing w:lineRule="auto" w:line="36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  <w:t>АБИЛЬМАЖИНОВА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ГУЛЬНАРА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ЕКЕЕ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ДЛЕТБЕК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ТОЛЕНДИЕ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УМАРОВ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ГАЛЫ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КАСЫМУЛЫ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8130</wp:posOffset>
                      </wp:positionV>
                      <wp:extent cx="6675120" cy="2743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0.45pt;margin-top:21.9pt;width:525.55pt;height:21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АДОМСКИЙ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ВЛАДИСЛАВ</w:t>
            </w:r>
          </w:p>
          <w:p>
            <w:pPr>
              <w:pStyle w:val="Heading2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 А З А Х С Т А 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ИРОШНИЧЕНКО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АЛЕКСАНДР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lang w:val="ru-RU"/>
              </w:rPr>
              <w:t>НИКОЛАЕВИЧ</w:t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28:00Z</dcterms:created>
  <dc:creator>Andrew</dc:creator>
  <dc:description/>
  <dc:language>en-US</dc:language>
  <cp:lastModifiedBy>Andrew</cp:lastModifiedBy>
  <cp:lastPrinted>2001-04-10T20:20:00Z</cp:lastPrinted>
  <dcterms:modified xsi:type="dcterms:W3CDTF">2001-04-10T14:28:00Z</dcterms:modified>
  <cp:revision>2</cp:revision>
  <dc:subject/>
  <dc:title>ЗАСЕДАНИЕ МКУР 12-14 АПРЕЛЯ 2001 ГОДА</dc:title>
</cp:coreProperties>
</file>