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ице-Министр  ПРООС РК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______________________ Мусатаев М.Х.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«____»__________________ 200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  РАСПРЕДЕЛЕНИЯ   ОБЯЗАННОСТЕЙ   ПО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РОВЕДЕНИЮ ЗАСЕДАНИЙ МКУР, МКВК И СЕМИНАРА ПО ПРОЕКТУ ГЭ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ровое, 11-14 апреля 2001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6237"/>
        <w:gridCol w:w="4536"/>
      </w:tblGrid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</w:tc>
      </w:tr>
      <w:tr>
        <w:trPr>
          <w:trHeight w:val="17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ь приезд</w:t>
            </w:r>
            <w:r>
              <w:rPr>
                <w:rFonts w:eastAsia="Batang;A920_M"/>
                <w:sz w:val="24"/>
                <w:lang w:eastAsia="ko-KR"/>
              </w:rPr>
              <w:t>а</w:t>
            </w:r>
          </w:p>
          <w:p>
            <w:pPr>
              <w:pStyle w:val="Normal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rFonts w:eastAsia="Batang;A920_M"/>
                <w:sz w:val="24"/>
                <w:lang w:eastAsia="ko-KR"/>
              </w:rPr>
              <w:t>11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по графику приезд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-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треча в соответствии с Протоколом Министров-членов МКУР, МКВК в Алматы, Астане и Кокшета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матинское УООС Шатов Е.И.</w:t>
            </w:r>
            <w:r>
              <w:rPr>
                <w:sz w:val="24"/>
                <w:lang w:val="en-US"/>
              </w:rPr>
              <w:t>, Жубатов Ж.Ж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танинское УООС Мейрамов Е.А., Рябцев А.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1 , Рассадка по машина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в санатории «Окжетпес» участников заседаний МКУР и МКВК и семинара по проекту ГЭ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римкулов В.А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и д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формление залов А и Б  в соответствии с Протоколом (флажки стран, таблички стран, бейджики, трибуна и т.п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АЦ Турекельдиев С.М.</w:t>
            </w:r>
          </w:p>
        </w:tc>
      </w:tr>
      <w:tr>
        <w:trPr>
          <w:trHeight w:val="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A920_M"/>
                <w:sz w:val="24"/>
                <w:lang w:val="en-US" w:eastAsia="ko-KR"/>
              </w:rPr>
              <w:t>I</w:t>
            </w:r>
            <w:r>
              <w:rPr>
                <w:rFonts w:eastAsia="Batang;A920_M"/>
                <w:sz w:val="24"/>
                <w:lang w:eastAsia="ko-KR"/>
              </w:rPr>
              <w:t xml:space="preserve"> день </w:t>
            </w:r>
          </w:p>
          <w:p>
            <w:pPr>
              <w:pStyle w:val="Normal"/>
              <w:jc w:val="both"/>
              <w:rPr>
                <w:rFonts w:eastAsia="Batang;A920_M"/>
                <w:sz w:val="24"/>
                <w:lang w:val="en-US" w:eastAsia="ko-KR"/>
              </w:rPr>
            </w:pPr>
            <w:r>
              <w:rPr>
                <w:rFonts w:eastAsia="Batang;A920_M"/>
                <w:sz w:val="24"/>
                <w:lang w:eastAsia="ko-KR"/>
              </w:rPr>
              <w:t>Заседа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A920_M"/>
                <w:sz w:val="24"/>
                <w:lang w:val="en-US" w:eastAsia="ko-KR"/>
              </w:rPr>
              <w:t>12</w:t>
            </w:r>
            <w:r>
              <w:rPr>
                <w:rFonts w:eastAsia="Batang;A920_M"/>
                <w:sz w:val="24"/>
                <w:lang w:eastAsia="ko-KR"/>
              </w:rPr>
              <w:t xml:space="preserve">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30-9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тр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A920_M"/>
                <w:sz w:val="24"/>
                <w:lang w:val="en-US" w:eastAsia="ko-KR"/>
              </w:rPr>
            </w:pPr>
            <w:r>
              <w:rPr>
                <w:rFonts w:eastAsia="Batang;A920_M"/>
                <w:sz w:val="24"/>
                <w:lang w:val="en-US"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00-10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страция участ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 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седание МК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рытие заседания и Приветствие Министра РК, Председателя МКУ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С Айтекенов К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екретарь МКУР Умаров Г.К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0 – 11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вопросов в соответствии с Повесткой Дн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30-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sz w:val="24"/>
              </w:rPr>
              <w:t>Кофе-брэй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АЦ Турекельдиев С.М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0-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вопросов в соответствии с Повесткой Дн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С Айтекенов К.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рь МКУР Умаров Г.К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ценарий проведения МКУР Приложение №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00- 13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 засе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р Шукпутов А.М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30- 13.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сс конферен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язбаев Н., Шакирова Т.А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30-15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рыв на 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  Б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седание М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ие заседания – Приветствие Председательствующего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Р Рамазанов А.М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0 – 11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вопросов в соответствии с Повесткой Д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30-11.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sz w:val="24"/>
              </w:rPr>
              <w:t>Кофе-брэй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АЦ Турекельдиев С.М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45-13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вопросов в соответствии с Повесткой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Р Аскаров Х. А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30- 13.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 засе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Р Рамазанов А.М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45- 14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сс-конференц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сс-секретарь Аязбаев Н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30-15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ерыв на 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A920_M"/>
                <w:sz w:val="24"/>
                <w:lang w:val="en-US" w:eastAsia="ko-KR"/>
              </w:rPr>
              <w:t>I</w:t>
            </w:r>
            <w:r>
              <w:rPr>
                <w:rFonts w:eastAsia="Batang;A920_M"/>
                <w:sz w:val="24"/>
                <w:lang w:eastAsia="ko-KR"/>
              </w:rPr>
              <w:t xml:space="preserve"> день </w:t>
            </w:r>
          </w:p>
          <w:p>
            <w:pPr>
              <w:pStyle w:val="Normal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rFonts w:eastAsia="Batang;A920_M"/>
                <w:sz w:val="24"/>
                <w:lang w:eastAsia="ko-KR"/>
              </w:rPr>
              <w:t>Заседа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Batang;A920_M"/>
                <w:sz w:val="24"/>
                <w:lang w:eastAsia="ko-KR"/>
              </w:rPr>
              <w:t>12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9.00-21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 от имени Министра Р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ная програ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ОС Айтекенов К.М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Р Рамазанов А.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АЦ Турекельдиев С.М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A920_M"/>
                <w:sz w:val="24"/>
                <w:lang w:val="en-US" w:eastAsia="ko-KR"/>
              </w:rPr>
              <w:t xml:space="preserve">II </w:t>
            </w:r>
            <w:r>
              <w:rPr>
                <w:rFonts w:eastAsia="Batang;A920_M"/>
                <w:sz w:val="24"/>
                <w:lang w:eastAsia="ko-KR"/>
              </w:rPr>
              <w:t>день</w:t>
            </w:r>
          </w:p>
          <w:p>
            <w:pPr>
              <w:pStyle w:val="Normal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rFonts w:eastAsia="Batang;A920_M"/>
                <w:sz w:val="24"/>
                <w:lang w:eastAsia="ko-KR"/>
              </w:rPr>
              <w:t>Заседаний</w:t>
            </w:r>
          </w:p>
          <w:p>
            <w:pPr>
              <w:pStyle w:val="Normal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rFonts w:eastAsia="Batang;A920_M"/>
                <w:sz w:val="24"/>
                <w:lang w:eastAsia="ko-KR"/>
              </w:rPr>
              <w:t>13 апреля</w:t>
            </w:r>
          </w:p>
          <w:p>
            <w:pPr>
              <w:pStyle w:val="Normal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rFonts w:eastAsia="Batang;A920_M"/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 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инар по проекту ГЭ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30-9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тр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00-9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формление зал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Р Рамазанов А.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неджер проекта ГЭФ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рытие семинар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0 – 11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ентация ГАСКОНИНГом целей семинара и принятых Целей политики и Руководящих принцип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30-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sz w:val="24"/>
              </w:rPr>
              <w:t>Кофе-брэй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A920_M"/>
                <w:sz w:val="24"/>
                <w:lang w:eastAsia="ko-KR"/>
              </w:rPr>
            </w:pPr>
            <w:r>
              <w:rPr>
                <w:rFonts w:eastAsia="Batang;A920_M"/>
                <w:sz w:val="24"/>
                <w:lang w:eastAsia="ko-KR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0-13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тупления делегаций от пяти республик, региональных организаций: ИК МФСА, НИЦ МКВК, КУР, ОДЦ, ЦАЭС, ЦАЭС международных организаций: ВБ, ООН и д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Р Рамазанов А.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неджер проекта ГЭФ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30-14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4.30-15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суждения по предложенным Политическим Целям и Руководящим Принципам, структуре планирования и планируемым результатам по компоненту А-1 проекта</w:t>
            </w:r>
            <w:r>
              <w:rPr>
                <w:sz w:val="24"/>
                <w:lang w:val="en-US"/>
              </w:rPr>
              <w:t xml:space="preserve"> G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Р Рамазанов А.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неджер проекта ГЭФ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15-16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щание руководителей делегаций государств и руководителей региональных организаций по обсуждению проекта протоко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неджер проекта ГЭФ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15-16.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фе-брэй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45- 17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ие и принятие протокола семин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неджер проекта ГЭФ</w:t>
            </w:r>
          </w:p>
        </w:tc>
      </w:tr>
      <w:tr>
        <w:trPr>
          <w:trHeight w:val="3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15 – 17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рытие засе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-н Алтыев Т.А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00-21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ршет от имени проекта ГЭФ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ная програ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неджер проекта ГЭФ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апр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30-9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тр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ъезд участников с посещением МПРООС в г. Кокшета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вождение участников согласно регламенту в Кокшетау, Астану, ст. Боров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матинское УООС Шатов Е.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танинское УООС Мейрамов Е.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отдельному списку представители МПРООС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ечении все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координация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це-Минстр  Мусатаев М.Х.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 штаб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ремкулов В.А.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каров Х.,Садомский В.,Баталов Б.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ственный за тран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кшетау- М.Шлым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тана      -А.Рябцев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ственный за встреч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маты –Шатов Е., Жубатов Ж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тана   - Мейрамов Е.,Махмутов Ф.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работы Секретари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КУР - Умаров Г, Садомский 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КВК  - Аскаров Х., Мусралиев Н.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свенный за культур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АЦ Турекельдиев С.М.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техническое  обеспечение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КУР - НЭЦ УР Сагандыков 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КВК - КВР Мусралиев</w:t>
            </w:r>
          </w:p>
        </w:tc>
      </w:tr>
      <w:tr>
        <w:trPr>
          <w:trHeight w:val="113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перевода документов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ЭЦ УР Колесникова С.Н.</w:t>
            </w:r>
          </w:p>
        </w:tc>
      </w:tr>
      <w:tr>
        <w:trPr>
          <w:trHeight w:val="113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амятных подарков и сувениров (по списк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КУР – Умаров Г., Есенгазина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КВК – Аскаров Х.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ещение в СМИ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ЭЦ УР - Аязбаев Н.,Шакирова Т.А.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уристических маршрутов для участник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абаев К.Б.(Акмолинское УООС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5:36:00Z</dcterms:created>
  <dc:creator>Vlad Sadomsky</dc:creator>
  <dc:description/>
  <dc:language>en-US</dc:language>
  <cp:lastModifiedBy>Vlad Sadomsky</cp:lastModifiedBy>
  <cp:lastPrinted>2001-04-09T16:38:00Z</cp:lastPrinted>
  <dcterms:modified xsi:type="dcterms:W3CDTF">2001-04-10T08:04:00Z</dcterms:modified>
  <cp:revision>11</cp:revision>
  <dc:subject/>
  <dc:title>Утверждаю:</dc:title>
</cp:coreProperties>
</file>