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Заседание МКУР 12 апреля 2000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СТУПИТЕЛЬНОЕ СЛОВ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ОТЧ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ЕДАТЕЛЯ МКУ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важаемые Министры, члены Межгосударственной Комиссии по устойчивому развитию, уважаемые гости!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ад  приветствовать   Вас  на   казахстанской   земле, в этом прекрасном уголке   нашей  страны,  который  был  свидетелем </w:t>
      </w:r>
      <w:r>
        <w:rPr>
          <w:sz w:val="28"/>
          <w:lang w:val="en-US"/>
        </w:rPr>
        <w:t xml:space="preserve"> </w:t>
      </w:r>
      <w:r>
        <w:rPr>
          <w:sz w:val="28"/>
        </w:rPr>
        <w:t>многих исторических деяний   Абылай хана,  Кенесары  Касымова, многих других великих личностей, политиков, поэтов, деятелей науки и  культу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гион Кокшетау и его центр – Бурабай  в течении веков являлся  одним из  центров  политической  и  культурной  консолидации  казахского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р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ам,  мои друзья,  живущим  рядом  с Памиром и Тянь-Шанем, эти горы,  озера  и  леса могут  показаться  миниатюр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 Бурабай - оазис в бескрайней степи,   обладает  особой аурой,  способствующей   единению и  коллективному творчеству  людей.   Поэтому мы можем  уверенно  рассчитывать  на  успех  нашего очередного заседания  Межгосударственной  комиссии по устойчивому  развит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 особенно рад нашей встрече, первой  для  меня, как и для   других коллег,   назначенных  Министрами экологических ведомств,  в промежутке между этим и  октябрьским заседанием МКУР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Изучив  принятые дела Министерства,  я,  ранее связанный с преимущественно  экономическими и политическими вопросами, убедился в том,  что  одновременно с этим  занимался экологией и устойчивым развитием - настолько комплексна и всеобъемлюща эта область деятельности.  Уверен, что такое впечатление  есть  и у моих недавно назначенных колле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Мы располагаем  временем на обсуждение проблем   сегодня до обеда. Доработку документов экспертами и  подписание решений руководителями делегаций  мы можем,  при необходимости,  провести  в  последующий день. 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Повестка   дня  перед Вами.  Если у Вас нет дополнительных замечаний и пожеланий по повестке, то   позвольте  мне, как уполномоченному Вами Председателю МКУР</w:t>
      </w:r>
      <w:r>
        <w:rPr>
          <w:b/>
          <w:sz w:val="28"/>
        </w:rPr>
        <w:t xml:space="preserve">,   приступить к отчету  </w:t>
      </w:r>
      <w:r>
        <w:rPr>
          <w:sz w:val="28"/>
        </w:rPr>
        <w:t>о ходе выполнения  ранее принятых решений Комиссии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  <w:lang w:val="en-US"/>
        </w:rPr>
        <w:t>#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шей Комиссией  уже многое сделано, но  в развитии  регионального сотрудничества  мы находимся в начале пути. На сегодняшнем заседании нам предстоит рассмотреть  много вопросов, уже находящихся  на разных этапах выполнения,  а также новые направления совместной деятельност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Основной задачей, можно сказать – </w:t>
      </w:r>
      <w:r>
        <w:rPr>
          <w:b/>
          <w:sz w:val="28"/>
        </w:rPr>
        <w:t>сверхзадачей</w:t>
      </w:r>
      <w:r>
        <w:rPr>
          <w:sz w:val="28"/>
        </w:rPr>
        <w:t xml:space="preserve"> – нашей комиссии </w:t>
      </w:r>
      <w:r>
        <w:rPr>
          <w:b/>
          <w:sz w:val="28"/>
        </w:rPr>
        <w:t>является  инициация и координация  всей  региональной  деятельности в области охраны окружающей среды и устойчивого развития.</w:t>
      </w:r>
      <w:r>
        <w:rPr>
          <w:sz w:val="28"/>
        </w:rPr>
        <w:t xml:space="preserve"> Последняя составляющая в настоящее время становится все более весомой.</w:t>
      </w:r>
    </w:p>
    <w:p>
      <w:pPr>
        <w:pStyle w:val="TextBodyIndent"/>
        <w:rPr>
          <w:sz w:val="28"/>
        </w:rPr>
      </w:pPr>
      <w:r>
        <w:rPr>
          <w:sz w:val="28"/>
        </w:rPr>
        <w:t>По данным  НИЦ МКУР, с участием стран Центральной Азии на разной стадии осуществления и реализации находятся более тридцати проектов. Семь из них являются компонентами действующей с 1996 Программы Бассейна Аральского моря.</w:t>
      </w:r>
    </w:p>
    <w:p>
      <w:pPr>
        <w:pStyle w:val="TextBodyIndent"/>
        <w:rPr>
          <w:sz w:val="28"/>
        </w:rPr>
      </w:pPr>
      <w:r>
        <w:rPr>
          <w:sz w:val="28"/>
        </w:rPr>
        <w:t>Идет параллельная подготовка Регионального плана  действий по устойчивому развитию горных территорий, Регионального плана по борьбе с опустыниванием. Целью подкомпонента А1  проекта ГЭФ, презентация которого состоится после заседания МКУР, является разработка Регионального плана управления водой и солями,  основой которого будет являться  политика устойчивого развития в этой сфере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Наконец все наши страны участвуют в процессе подготовки Регионального Плана действий по охране окружающей среды, который призван интегрировать все действующие и планируемые проекты и программы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ешения. принимавшиеся на предшествовавших заседаниях МКУР,  были подчинены этой генеральной задаче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ы располагаете таблицей (имеется в раздаточном материале),  в которой приведена краткая информация о выполнении решений МКУР, принятых в июне  и октябре 2000 года, и вероятно уже с ней познакомились.  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Большинство ранее принятых решений  выполнены</w:t>
      </w:r>
      <w:r>
        <w:rPr>
          <w:sz w:val="28"/>
        </w:rPr>
        <w:t>. При этом следует оговориться, что  проблемы, являющиеся  предметом данных решений, являются сквозными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укрепление структур МКУР, РПДООС или  координация региональной деятельности.  Сегодняшнее заседание также посвящено ходу  и очередным этапам  выполнения этих </w:t>
      </w:r>
      <w:r>
        <w:rPr>
          <w:b/>
          <w:sz w:val="28"/>
        </w:rPr>
        <w:t>перманентных  задач и проблем</w:t>
      </w:r>
      <w:r>
        <w:rPr>
          <w:sz w:val="28"/>
        </w:rPr>
        <w:t xml:space="preserve">.  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Отмечу состояние дел и проблемы  по основным блокам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Укрепление структур МКУР. </w:t>
      </w:r>
    </w:p>
    <w:p>
      <w:pPr>
        <w:pStyle w:val="TextBodyIndent"/>
        <w:ind w:left="450" w:firstLine="709"/>
        <w:rPr/>
      </w:pPr>
      <w:r>
        <w:rPr>
          <w:sz w:val="28"/>
        </w:rPr>
        <w:t xml:space="preserve">Без хорошо отлаженного регионального механизма принятия решений и координации их исполнения   Комиссия  не сможет эффективно управлять все более расширяющимся потоком региональных программ и проектов. В том, что это управление должно  </w:t>
      </w:r>
      <w:r>
        <w:rPr>
          <w:b/>
          <w:sz w:val="28"/>
        </w:rPr>
        <w:t>срабатывать на всех стадиях их подготовки и реализации</w:t>
      </w:r>
      <w:r>
        <w:rPr>
          <w:sz w:val="28"/>
        </w:rPr>
        <w:t>, мы с Вами уже убедились на опыте управления национальными проектами. Стало очевидным, что  привлечение донорских средств на экологические проекты должно сопровождаться  скрупулезной  организационной и экспертной работой  по обеспечению эффективности проектов. В противном случае – и это подтверждается уже имеющейся практикой – проекты начинают дублировать друг друга. Под влиянием интересов международных консультантов и исполнителей, а иногда  и  национальных партнеров состав работ проектов неоправданно смещается в пользу обзорно-аналитических работ и выработки очередных рекомендаций, в дополнение к неисчислимому их количеству, уже давно наработанному в регионе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ак Вы знаете,  на октябрьском заседании МКУР  было утверждено Положение о МКУР  в новой редакции и направлено в соответствии с  подчиненностью в Исполком МФСА для утверждения.  Положение  не утверждено  вследствие того, что заседание Исполкома в этот период не проводилось. 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Подготовлены для утверждения на сегодняшнем заседании МКУР новые редакции  положений  о  Секретариате,  Научно-Информационном центре и Консультативном Совете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</w:rPr>
        <w:t xml:space="preserve">Однако жизнь ставит перед нами новые проблемы. Как Вы знаете, уважаемые коллеги, и это будет подробно доложено позже, существует </w:t>
      </w:r>
      <w:r>
        <w:rPr>
          <w:b/>
          <w:sz w:val="28"/>
        </w:rPr>
        <w:t>проблема финансирования региональных структур МКУР и расходов на проведение периодических заседаний</w:t>
      </w:r>
      <w:r>
        <w:rPr>
          <w:sz w:val="28"/>
        </w:rPr>
        <w:t xml:space="preserve">.  Срок действия поддерживающего проекта ПРООН «Развитие потенциала бассейна Аральского моря» истекает в этом году.  Одним из вариантов финансирования  являются средства  страновых филиалов МФСА. </w:t>
      </w:r>
    </w:p>
    <w:p>
      <w:pPr>
        <w:pStyle w:val="TextBodyIndent"/>
        <w:ind w:left="450" w:firstLine="259"/>
        <w:rPr/>
      </w:pPr>
      <w:r>
        <w:rPr>
          <w:sz w:val="28"/>
        </w:rPr>
        <w:t xml:space="preserve">Однако нам следует обсудить возможность обращения к Исполкому МФСА с предложением  </w:t>
      </w:r>
      <w:r>
        <w:rPr>
          <w:b/>
          <w:sz w:val="28"/>
        </w:rPr>
        <w:t>централизовать 4-5 % средств взносов стран в  МФСА для этих целей,</w:t>
      </w:r>
      <w:r>
        <w:rPr>
          <w:sz w:val="28"/>
        </w:rPr>
        <w:t xml:space="preserve"> что  обеспечит финансовую стабильность и будет соответствовать логике  региональной консолидации.  </w:t>
      </w:r>
    </w:p>
    <w:p>
      <w:pPr>
        <w:pStyle w:val="TextBodyIndent"/>
        <w:tabs>
          <w:tab w:val="clear" w:pos="720"/>
          <w:tab w:val="left" w:pos="1144" w:leader="none"/>
        </w:tabs>
        <w:ind w:left="450" w:firstLine="709"/>
        <w:rPr/>
      </w:pPr>
      <w:r>
        <w:rPr>
          <w:sz w:val="28"/>
        </w:rPr>
        <w:t xml:space="preserve">Опыт годичной работы  МКУР после ротации показал необходимость совершенствования структуры Секретариата.  По нашему мнению,  эффективность и устойчивость деятельности Секретариата можно значительно повысить, </w:t>
      </w:r>
      <w:r>
        <w:rPr>
          <w:b/>
          <w:sz w:val="28"/>
        </w:rPr>
        <w:t>рассредоточив его сотрудников по одному в каждую  страну</w:t>
      </w:r>
      <w:r>
        <w:rPr>
          <w:sz w:val="28"/>
        </w:rPr>
        <w:t xml:space="preserve">.  Это мера, в сочетании с имеющимися страновыми отделениями НИЦ МКУР (созданы отделения НИЦ МКУР в Республиках Казахстан и Таджикистан, но  до сих пор не  решены вопросы финансирования их за счет страновых взносов в МФСА), значительно укрепит возможности членов МКУР и повысит устойчивость управления при ротации полномочий Председателя МКУР. Исходя из годичного опыта Председательства в Комиссии,  нами сделан вывод о  целесообразности одновременной ротации полномочий головного Секретариата вместе с полномочиями Председателя, что существенно ускорит принятие решений  и повысит эффективность деятельности МКУР. </w:t>
      </w:r>
    </w:p>
    <w:p>
      <w:pPr>
        <w:pStyle w:val="TextBodyIndent"/>
        <w:ind w:left="450" w:firstLine="259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ab/>
        <w:t>По результатам обсуждения этих вопросов следует привести Положения в соответствие с принятой позицией.</w:t>
        <w:tab/>
      </w:r>
    </w:p>
    <w:p>
      <w:pPr>
        <w:pStyle w:val="TextBodyIndent"/>
        <w:ind w:left="450" w:firstLine="259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sz w:val="28"/>
        </w:rPr>
        <w:t>Региональный план действий по охране окружающей среды</w:t>
      </w:r>
      <w:r>
        <w:rPr>
          <w:sz w:val="28"/>
        </w:rPr>
        <w:t>. Решения по инициации и процессу  подготовки  РПДООС  выполнены.  Последнее решение о необходимости  проведения совместных совещаний групп экспертов   реализовано на совещании Ответственных должностных  лиц стран, ЮНЕП, ПРООН и  Азиатского банка</w:t>
      </w:r>
      <w:r>
        <w:rPr>
          <w:b/>
          <w:sz w:val="28"/>
        </w:rPr>
        <w:t xml:space="preserve">. Задержка с финансированием преодолена. </w:t>
      </w:r>
      <w:r>
        <w:rPr>
          <w:sz w:val="28"/>
        </w:rPr>
        <w:t xml:space="preserve">Средства уже поступили оператору – офису ПРООН в Казахстане.  При корректировке графика работ </w:t>
      </w:r>
      <w:r>
        <w:rPr>
          <w:sz w:val="28"/>
          <w:lang w:val="en-US"/>
        </w:rPr>
        <w:t xml:space="preserve">I </w:t>
      </w:r>
      <w:r>
        <w:rPr>
          <w:sz w:val="28"/>
        </w:rPr>
        <w:t>этапа РПДООС,   внесены соответствующие изменения в   структуру семинаров.</w:t>
      </w:r>
    </w:p>
    <w:p>
      <w:pPr>
        <w:pStyle w:val="TextBodyIndent"/>
        <w:ind w:left="45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ветственным должностным лицом  Казахстана  будет доложено состояние дел в РПДООС.  Нам предстоит  принять решение по дальнейшему руководству  процессом со стороны нашей Комиссии. Важным моментом является  формирование рабочей группы по своду  РПДООС, с преобладанием  экспертов наших стран. Ход процесса РПДООС требует эффективной координации со стороны МКУР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</w:rPr>
        <w:t xml:space="preserve">Руководящий Комитет Должностных лиц, созданный для руководства процессом РПДООС,   задумывался как временная структура – только на период подготовки регионального Плана.  Однако уже сейчас  Ответственные должностные лица привлекаются нами для консолидации РПДООС с другими программами. Кроме того, нам необходимо  иметь такую структуру и на период  презентации Плана, работы с донорами и реализации проектов.  Представляется, что полномочия РКДЛ должны быть продлены.  Следует также  </w:t>
      </w:r>
      <w:r>
        <w:rPr>
          <w:b/>
          <w:sz w:val="28"/>
        </w:rPr>
        <w:t>назначить одного из ОДЛ координатором</w:t>
      </w:r>
      <w:r>
        <w:rPr>
          <w:sz w:val="28"/>
        </w:rPr>
        <w:t xml:space="preserve"> РКДЛ в целях усиления их региональных полномочий, в чем ощущается дефицит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Устойчивое развитие. Региональная Повестка на 21 век.  </w:t>
      </w:r>
      <w:r>
        <w:rPr>
          <w:sz w:val="28"/>
        </w:rPr>
        <w:t xml:space="preserve">Это направление является для нашей Комиссии генеральным. Под руководством Комиссии, при поддержке проекта  «Развитие потенциала Аральского моря выполнен» ряд работ информационного и методического характера. Об одной из них – «Тестировании индикаторов устойчивого развития для ЦАР» нам сегодня доложит Менеджер проекта А.Демиденко.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sz w:val="28"/>
        </w:rPr>
        <w:t>Планом МКУР предусмотрена подготовка Региональной повестки 21</w:t>
      </w:r>
      <w:r>
        <w:rPr>
          <w:sz w:val="28"/>
        </w:rPr>
        <w:t xml:space="preserve"> в 2002 году. Работа это сложная. Она должна использовать национальные и мировые наработки.   Работа над проблематикой устойчивого развития идет по многим направлениям и мы намерены ее поддерживать, в частности в рамках процесса подготовки саммита РИО+10.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50" w:firstLine="270"/>
        <w:rPr>
          <w:sz w:val="28"/>
        </w:rPr>
      </w:pPr>
      <w:r>
        <w:rPr>
          <w:sz w:val="28"/>
        </w:rPr>
        <w:t xml:space="preserve">Могу сообщить, что  в июне в Алматы планируется проведение суб-региональной встречи  по подготовке саммита, в котором примут участие страны ЦАР, Кавказа и Россия.   </w:t>
      </w:r>
    </w:p>
    <w:p>
      <w:pPr>
        <w:pStyle w:val="TextBodyIndent"/>
        <w:ind w:left="450" w:firstLine="270"/>
        <w:rPr>
          <w:sz w:val="28"/>
        </w:rPr>
      </w:pPr>
      <w:r>
        <w:rPr>
          <w:sz w:val="28"/>
        </w:rPr>
        <w:t>Многие региональные проекты   посвящены научным, методическим и практическим аспектам Устойчивого развития. В частности, Подкомпонент А1, в презентации которого мы будем участвовать, также в значительной мере посвящен устойчивости водопользования  и ирригации.  Секретариатом подготовлены предложения  к позиции МКУР по этому вопросу. Нам важно накапливать этот опыт и знания о том, как  соединить экономические  потребности и экологические ограничения и донести это знание до наших партнеров по другим правительственным ведомствам и до населе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sz w:val="28"/>
        </w:rPr>
        <w:t>МКУР способствовал организации</w:t>
      </w:r>
      <w:r>
        <w:rPr>
          <w:sz w:val="28"/>
        </w:rPr>
        <w:t xml:space="preserve"> </w:t>
      </w:r>
      <w:r>
        <w:rPr>
          <w:b/>
          <w:sz w:val="28"/>
        </w:rPr>
        <w:t>Регионального экологического центра</w:t>
      </w:r>
      <w:r>
        <w:rPr>
          <w:sz w:val="28"/>
        </w:rPr>
        <w:t>. Мы можем поздравить присутствующего здесь Исполнительного директора РЭЦ Булата Есекина с началом работы. Мы можем с удовлетворением констатировать, что Центр уже создан, имеет здание в Алматы, и несмотря на естественные для начального этапа финансовые трудности уже активно включился в процесс поддер</w:t>
      </w:r>
      <w:r>
        <w:rPr>
          <w:color w:val="000000"/>
          <w:sz w:val="28"/>
        </w:rPr>
        <w:t>ж</w:t>
      </w:r>
      <w:r>
        <w:rPr>
          <w:sz w:val="28"/>
        </w:rPr>
        <w:t>ки регионального сотрудничества.</w:t>
      </w:r>
    </w:p>
    <w:p>
      <w:pPr>
        <w:pStyle w:val="TextBodyIndent"/>
        <w:ind w:left="450" w:firstLine="27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ЭЦ  должен занять свою нишу в числе уже имеющихся структур и способствовать их консолидации.  Представляется, что РЭЦ должен  стать эффективным инструментом  в повышении информированности региона, привлечению общественности к процессу принятия решений,  в выработке и популяризации положений Устойчивого развития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sz w:val="28"/>
        </w:rPr>
        <w:t>Решение МКУР о совместном внесении проектных  заявок в ГЭФ</w:t>
      </w:r>
      <w:r>
        <w:rPr>
          <w:sz w:val="28"/>
        </w:rPr>
        <w:t xml:space="preserve">  сегодня будет  в очередной раз реализовано обсуждением  проекта  «Развитие экосети,  как базы       для         долгосрочного сохранения экосистем Средней Азии». Повышению уровня сотрудничества  с Глобальным экологическим фондом должно способствовать вступление всех стран ЦАР в округа ГЭФ. Как Вы знаете, Республика Казахстан также подала такую заявку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 порядке </w:t>
      </w:r>
      <w:r>
        <w:rPr>
          <w:b/>
          <w:sz w:val="28"/>
        </w:rPr>
        <w:t>реализации решений МКУР о координации региональных проектов и программ</w:t>
      </w:r>
      <w:r>
        <w:rPr>
          <w:sz w:val="28"/>
        </w:rPr>
        <w:t xml:space="preserve">, сегодня нам предстоит также рассмотреть ход работ по проекту </w:t>
      </w:r>
      <w:r>
        <w:rPr>
          <w:color w:val="000000"/>
          <w:sz w:val="28"/>
        </w:rPr>
        <w:t xml:space="preserve"> АБР </w:t>
      </w:r>
      <w:r>
        <w:rPr>
          <w:b/>
          <w:color w:val="000000"/>
          <w:sz w:val="28"/>
        </w:rPr>
        <w:t>«Региональное сотрудничество в области устойчивого развития горных районов Центральной Азии».</w:t>
      </w:r>
      <w:r>
        <w:rPr>
          <w:color w:val="000000"/>
          <w:sz w:val="28"/>
        </w:rPr>
        <w:t xml:space="preserve"> В этом проекте  сотрудничают специалисты стран ЦАР (Туркменистан имеет статус наблюдателя) и Синьцзянь-Уйгурского автономного района КНР.  В семинаре по концепции Регионального плана устойчивого развития горных территорий (5-9 марта 2001 года в Алматы)  приняли участие также Ответственные должностные лица и эксперты МКУР. По  их отзывам  семинар был плодотворны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Это все, что я хотел доложить Вам, уважаемые коллеги.  Полагаю, что подготовленный проект решения по отчету целесообразно принять после заслушивания других вопросов,  детализующих мой отчет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Благодарю за внимание. </w:t>
      </w:r>
    </w:p>
    <w:sectPr>
      <w:type w:val="nextPage"/>
      <w:pgSz w:w="12240" w:h="15840"/>
      <w:pgMar w:left="156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552" w:leader="none"/>
      </w:tabs>
      <w:ind w:left="45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5:11:00Z</dcterms:created>
  <dc:creator>Umarov</dc:creator>
  <dc:description/>
  <dc:language>en-US</dc:language>
  <cp:lastModifiedBy>Umarov</cp:lastModifiedBy>
  <cp:lastPrinted>2001-04-03T10:48:00Z</cp:lastPrinted>
  <dcterms:modified xsi:type="dcterms:W3CDTF">2001-04-16T05:11:00Z</dcterms:modified>
  <cp:revision>2</cp:revision>
  <dc:subject/>
  <dc:title>Вступительное слово </dc:title>
</cp:coreProperties>
</file>