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Resolution </w:t>
      </w:r>
      <w:r>
        <w:rPr>
          <w:b/>
          <w:sz w:val="28"/>
        </w:rPr>
        <w:t>№</w:t>
      </w:r>
      <w:r>
        <w:rPr>
          <w:b/>
          <w:sz w:val="28"/>
          <w:lang w:val="en-US"/>
        </w:rPr>
        <w:t xml:space="preserve"> 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terstate Sustainable Development Commission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“</w:t>
      </w:r>
      <w:r>
        <w:rPr>
          <w:b/>
          <w:sz w:val="28"/>
          <w:lang w:val="en-US"/>
        </w:rPr>
        <w:t>On Rio+10 process and regional programmes for sustainable development”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ril 12, 2001</w:t>
        <w:tab/>
        <w:tab/>
        <w:tab/>
        <w:tab/>
        <w:tab/>
        <w:tab/>
        <w:tab/>
        <w:t>Kokshetau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360"/>
        <w:jc w:val="both"/>
        <w:rPr/>
      </w:pPr>
      <w:r>
        <w:rPr>
          <w:sz w:val="28"/>
          <w:lang w:val="en-US"/>
        </w:rPr>
        <w:t>Consider the CAREC information about preparation process to the World Summit “Rio+10” and regional programmes for sustainable development (attach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Request ISDC Secretariat to develop a plan for preparation of the Central Asian region to Rio+10, for consideration on the sub-regional meeting in Almaty, in M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Agree with the proposal for ISDC to perform functions of regional preparation committee to Rio+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n order to support public participation and ensure accessibility of the required information about Rio+10 process for all stakeholders, use the CAREC informational programme as constantly operating database on the environment protection and sustainable development issu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Propose UNDP and other donors, responsible for support of the preparation process to Rio+10 in the Central Asian region, to support ISDC efforts in preparation to Rio+1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n behalf of the Republic of Kazakhsta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n behalf of the Kyrgyz Republic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On behalf of the Republic of Tajikistan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n behalf of Turkmenista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n behalf of the Republic of Uzbekista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8:58:00Z</dcterms:created>
  <dc:creator>Sergey</dc:creator>
  <dc:description/>
  <dc:language>en-US</dc:language>
  <cp:lastModifiedBy>Sergey</cp:lastModifiedBy>
  <dcterms:modified xsi:type="dcterms:W3CDTF">2001-04-16T09:12:00Z</dcterms:modified>
  <cp:revision>3</cp:revision>
  <dc:subject/>
  <dc:title>Resolution № 5</dc:title>
</cp:coreProperties>
</file>