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ЕСС-РЕЛИЗ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к очередному 29-му заседанию Межгосударственной координационной водохозяйственной комиссии (санаторий «Окжетпес», курорт Боровое, г. Кокшетау 12-14 апреля 2001 г.)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18 февраля 1992 года в г. Алматы подписано межгосударственное  Соглашение между Республиками Казахстан, Кыргызстан, Узбекистан, Таджикистан и Туркменистан о сотрудничестве в сфере совместного управления использованием и охраной водных ресурсов межгосударственных источников в целях регулирования вопросов водных отношений в бассейне рек Сырдарья и Амударья </w:t>
      </w:r>
    </w:p>
    <w:p>
      <w:pPr>
        <w:pStyle w:val="3"/>
        <w:rPr/>
      </w:pPr>
      <w:r>
        <w:rPr/>
        <w:t xml:space="preserve">В соответствии с Соглашением, в 1992 г. создана Межгосударственная Координационная Водохозяйственная Комиссия (МКВК). Создание МКВК позволило сформировать организационную основу для управления водными ресурсами, в том числе,  для решения вопросов водопользования и утверждения графиков работы водохранилищ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Основными задачами МКВК являются: </w:t>
      </w:r>
    </w:p>
    <w:p>
      <w:pPr>
        <w:pStyle w:val="3"/>
        <w:ind w:hanging="0"/>
        <w:rPr/>
      </w:pPr>
      <w:r>
        <w:rPr/>
        <w:t xml:space="preserve">а) определение единой водохозяйственной политики региона, разработка ее основных направлений с учетом интересов населения и отраслей экономик государств, рационального использования и охраны водных ресурсов; </w:t>
      </w:r>
    </w:p>
    <w:p>
      <w:pPr>
        <w:pStyle w:val="3"/>
        <w:ind w:hanging="0"/>
        <w:rPr/>
      </w:pPr>
      <w:r>
        <w:rPr/>
        <w:t xml:space="preserve">б) разработка и утверждение лимитов ежегодного водопотребления для каждого государства по основным водным источникам, режимов работы крупных водохранилищ, управления водораспределением; </w:t>
      </w:r>
    </w:p>
    <w:p>
      <w:pPr>
        <w:pStyle w:val="3"/>
        <w:ind w:hanging="0"/>
        <w:rPr/>
      </w:pPr>
      <w:r>
        <w:rPr/>
        <w:t xml:space="preserve">в) координация выполнения крупных водохозяйственных работ и совместное использование имеющегося потенциала водного хозяйства государств; </w:t>
      </w:r>
    </w:p>
    <w:p>
      <w:pPr>
        <w:pStyle w:val="3"/>
        <w:ind w:hanging="0"/>
        <w:rPr/>
      </w:pPr>
      <w:r>
        <w:rPr/>
        <w:t>г) создание единой информационной базы на использование водных ресурсов.</w:t>
      </w:r>
    </w:p>
    <w:p>
      <w:pPr>
        <w:pStyle w:val="3"/>
        <w:ind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МКВК состоит из числа первых руководителей водохозяйственных организаций государств Центральной Азии. В настоящее время от Казахстана членом МКВК является Рамазанов Аманбек Мырзахметович – Председатель Комитета по водным ресурсам Министерства природных ресурсов и охраны окружающей среды (МПРООС) Республики Казахстан.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Исполнительными органами МКВК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ссейновые водохозяйственные объединения БВО «Сырдарья» и «Амударья»; Секретариат МКВК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о-информационный центр МКВК (НИЦ МКВК) с филиалами в каждом из государств член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седание МКВК проводятся ежеквартально, поочередно под председательством представителей соответствующих государств на их  территории. В соответствии с регламентом проведения заседаний, 29-ое очередное заседание проводится в Казахстане, состав участников прилагае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 повестку дня  29-го заседания МКВК внесены следующие вопросы:</w:t>
      </w:r>
    </w:p>
    <w:p>
      <w:pPr>
        <w:pStyle w:val="Header"/>
        <w:numPr>
          <w:ilvl w:val="0"/>
          <w:numId w:val="4"/>
        </w:numPr>
        <w:jc w:val="both"/>
        <w:rPr/>
      </w:pPr>
      <w:r>
        <w:rPr/>
        <w:t xml:space="preserve">Рассмотрение и утверждение режима работы каскадов водохранилищ, лимитов водозаборов в бассейнах рек Амударья и Сырдарья на вегетационный период 2001 г. </w:t>
      </w:r>
    </w:p>
    <w:p>
      <w:pPr>
        <w:pStyle w:val="Header"/>
        <w:numPr>
          <w:ilvl w:val="0"/>
          <w:numId w:val="4"/>
        </w:numPr>
        <w:jc w:val="both"/>
        <w:rPr/>
      </w:pPr>
      <w:r>
        <w:rPr/>
        <w:t>О проекте «Положение о порядке финансирования исполнительных органов МКВК».</w:t>
      </w:r>
    </w:p>
    <w:p>
      <w:pPr>
        <w:pStyle w:val="Header"/>
        <w:numPr>
          <w:ilvl w:val="0"/>
          <w:numId w:val="4"/>
        </w:numPr>
        <w:jc w:val="both"/>
        <w:rPr/>
      </w:pPr>
      <w:r>
        <w:rPr/>
        <w:t>Рассмотрение программы развития и усиления работы МКВК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Об усилении взаимодействия органов водного хозяйства и Гидрометслужб по уточнению стока рек Сырдарья и Амударья и повышению степени достоверности гидрологических прогнозов.</w:t>
      </w:r>
    </w:p>
    <w:p>
      <w:pPr>
        <w:pStyle w:val="Normal"/>
        <w:ind w:firstLine="97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71"/>
        <w:jc w:val="both"/>
        <w:rPr/>
      </w:pPr>
      <w:r>
        <w:rPr>
          <w:i/>
        </w:rPr>
        <w:t>Казахстанской стороной для включения в повестку дня дополнительно предложены следующие актуальные вопросы:</w:t>
      </w:r>
    </w:p>
    <w:p>
      <w:pPr>
        <w:pStyle w:val="Normal"/>
        <w:ind w:firstLine="971"/>
        <w:jc w:val="both"/>
        <w:rPr/>
      </w:pPr>
      <w:r>
        <w:rPr/>
        <w:t xml:space="preserve">- рассмотрение проекта Межправительственного Соглашения между Казахстаном, Кыргызстаном, Таджикистаном и Узбекистаном о совместном использовании водно-энергетических ресурсов Нарын-Сырдарьинского каскада водохранилищ в вегетационный период 2001 г. </w:t>
      </w:r>
    </w:p>
    <w:p>
      <w:pPr>
        <w:pStyle w:val="Normal"/>
        <w:ind w:firstLine="971"/>
        <w:jc w:val="both"/>
        <w:rPr/>
      </w:pPr>
      <w:r>
        <w:rPr/>
        <w:t>- рассмотрение проекта соглашения между Правительствами Центральной Азии «Об укреплении организационной структуры управления, охраны и развития трансграничных водных ресурсов в бассейне Аральского моря», и «Обмене информацией к формированию и функционированию национальной, бассейновой и региональной баз данных комплексного использования и охраны трансграничных водных ресурсов бассейна Аральского моря».</w:t>
      </w:r>
    </w:p>
    <w:p>
      <w:pPr>
        <w:pStyle w:val="Normal"/>
        <w:ind w:firstLine="971"/>
        <w:jc w:val="both"/>
        <w:rPr/>
      </w:pPr>
      <w:r>
        <w:rPr/>
        <w:t xml:space="preserve">- рассмотрение проекта «Положения ротации руководства БВО». </w:t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  <w:t>В ходе работы заседания МКВК будут утверждены лимиты водозаборов из рек Амударья и Сырдарья для каждой республики, а также графики режима работы каскадов водохранилищ. При рассмотрении проекта Положения финансирования исполнительных органов МКВК будут рассмотрены  вопросы упорядочения финансирования структурных подразделений, а также эффективное использование финансовых средств.</w:t>
      </w:r>
    </w:p>
    <w:p>
      <w:pPr>
        <w:pStyle w:val="TextBodyIndent"/>
        <w:rPr/>
      </w:pPr>
      <w:r>
        <w:rPr>
          <w:sz w:val="24"/>
        </w:rPr>
        <w:t>МКВК и его органы сделали определенные шаги в усилении сотрудничества стран в управлении трансграничными водными ресурсами. Данный вопрос рассмотрен и в предыдущих заседаниях, где сформированы следующие направления совершенств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ое и организационно-техническое, включая водосбережение и повышение продуктивности воды, совершенствование системы водоподачи, учета и управл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о-экономическо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    тренинговая деятельность и формирование базы данны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 целью обеспечения постепенного прогресса по данным направлениям  будет предложено создать при МКВК рабочие группы по каждому из  направлений, в состав которых будет включено  по одному представителю от каждого из членов МКВК и по одному от органов. Работу планируется организовать на базе семинаров Тренингового Центра на тех же условиях, что и обучение представителей среднего звена.</w:t>
      </w:r>
    </w:p>
    <w:p>
      <w:pPr>
        <w:pStyle w:val="Normal"/>
        <w:ind w:firstLine="971"/>
        <w:jc w:val="both"/>
        <w:rPr/>
      </w:pPr>
      <w:r>
        <w:rPr/>
        <w:t>После приобретения суверенитета республиками Центральной Азии, вододеление в бассейнах рек Амударья и Сырдарья стало зависеть от достоверности получаемой информации, учета использования водных ресурсов. Поэтому необходимо привлечение и объединение органов Гидрометслужб ЦА для обмена гидрологической информацией, и ведение единого мониторинга в бассейне.</w:t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Normal"/>
        <w:ind w:firstLine="971"/>
        <w:jc w:val="both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Списо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частников  29-го заседания  МКВК</w:t>
      </w:r>
    </w:p>
    <w:p>
      <w:pPr>
        <w:pStyle w:val="Normal"/>
        <w:ind w:firstLine="851"/>
        <w:jc w:val="right"/>
        <w:rPr>
          <w:b/>
          <w:b/>
          <w:sz w:val="26"/>
        </w:rPr>
      </w:pPr>
      <w:r>
        <w:rPr>
          <w:b/>
          <w:sz w:val="26"/>
        </w:rPr>
        <w:t xml:space="preserve">апрель 2001 г.                             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805"/>
        <w:gridCol w:w="392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рана или организац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 имя                               отчество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Казахста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укпутов Андарь Маулеше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нистр природных ресурсов и охраны окружающей среды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усатаев Мурат Хабдылжаппар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ице-Министр природных ресурсов и охраны окружающей среды 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мазанов Аманбе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рзахмет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дседатель Комитета по водным  ресурсам МПРООС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скаров Худайберге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</w:rPr>
              <w:t>Начальник Управления Комитета по водным ресурсам МПРООС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латов Хамитжа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лат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ректор  РГП  «Югводхоз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тжанов Абдуманап Кутжан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</w:rPr>
              <w:t>Директор КГП «Кызылордаводхоз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Узбекиста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жалалов Абдурахи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дурахман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Первый Заместитель Министра Минсельводхоза 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ппаров Хаджимурат Кобул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альник Управления баланса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крамов   Р.К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Генеральный директор ПО  «САНИИРИ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Кыргызста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шматов Баратал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уран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Заместитель Министра Минсельводхоза, Генеральный директор Департамента водного хозяйства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шекеев Кадыкбе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анимет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-й Заместитель Генераль-ного Директора Департа-мента водного хозяйства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жайлообое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бдыба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акирбае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чальник Управления Департамента водного хозяйств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Таджикиста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зиров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дукохи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дурасул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инистр мелиорации и водного хозяйства </w:t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молов Самичон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Заместитель руководителя национальной рабочей группы подкомпонента А-1 проекта ГЭФ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Туркмениста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рбанов Сахатмура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рбан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нистр водного хозяйств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везо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ангельд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вез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ик  Управления                                                          Минводхоз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.НИЦ   МКВ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уховный  Виктор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рам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маров Пула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жахан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Директор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ыпшакбаев Нарима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ыпшакбае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ректор Казахстанског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лиал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7.БВО «Сырдарь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амидов Махму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амидови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ещанский Абр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раил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чальник отдела            вододел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.БВ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Амударь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Худайбергенов Юлдаш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удайберген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Начальник 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.Секретариа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гметов Гайра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дусаттар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кретарь МКВК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1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/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3:57:00Z</dcterms:created>
  <dc:creator>Нуркен Мусирали</dc:creator>
  <dc:description/>
  <dc:language>en-US</dc:language>
  <cp:lastModifiedBy>Vlad Sadomsky</cp:lastModifiedBy>
  <cp:lastPrinted>2001-04-09T11:31:00Z</cp:lastPrinted>
  <dcterms:modified xsi:type="dcterms:W3CDTF">2001-04-09T05:33:00Z</dcterms:modified>
  <cp:revision>25</cp:revision>
  <dc:subject/>
  <dc:title>ПРЕСС-РЕЛИЗ</dc:title>
</cp:coreProperties>
</file>