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(предварительный)</w:t>
      </w:r>
    </w:p>
    <w:p>
      <w:pPr>
        <w:pStyle w:val="Normal"/>
        <w:jc w:val="center"/>
        <w:rPr/>
      </w:pPr>
      <w:r>
        <w:rPr/>
        <w:t xml:space="preserve">участников регионального семинара по под-компоненту А1 проекта </w:t>
      </w:r>
      <w:r>
        <w:rPr>
          <w:lang w:val="en-US"/>
        </w:rPr>
        <w:t>GE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и заседании МКУР, МКВК</w:t>
      </w:r>
    </w:p>
    <w:p>
      <w:pPr>
        <w:pStyle w:val="Normal"/>
        <w:jc w:val="center"/>
        <w:rPr>
          <w:lang w:val="en-US"/>
        </w:rPr>
      </w:pPr>
      <w:r>
        <w:rPr/>
        <w:t xml:space="preserve">с. Боровое - санаторий “ Окжетпес”, Акмолинская область, КАЗАХСТАН </w:t>
      </w:r>
    </w:p>
    <w:p>
      <w:pPr>
        <w:pStyle w:val="Normal"/>
        <w:jc w:val="center"/>
        <w:rPr/>
      </w:pPr>
      <w:r>
        <w:rPr>
          <w:lang w:val="en-US"/>
        </w:rPr>
        <w:t xml:space="preserve">12-13 </w:t>
      </w:r>
      <w:r>
        <w:rPr/>
        <w:t>апреля 200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5812"/>
        <w:gridCol w:w="992"/>
        <w:gridCol w:w="992"/>
        <w:gridCol w:w="1276"/>
        <w:gridCol w:w="1134"/>
      </w:tblGrid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н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ыт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риродных ресурсов и охраны окружающей сре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КПУТОВ Андарь Маулешевич, Мини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Руководитель департамента Минэкономи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АБДРАХМАНОВ Есиркеп Онланбек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УСАТАЕВ Мурат Хабылжапа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водным ресурсам</w:t>
            </w:r>
            <w:r>
              <w:rPr>
                <w:lang w:val="en-US"/>
              </w:rPr>
              <w:t xml:space="preserve"> МПРи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 Аманбек Мырзахметович, Председа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Вице-Министр МПР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/>
              <w:t>КОКРЕКБАЕВ Карим Насбек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Председатель КООС МПР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АЙТЕКЕНОВ Кайрат Медыба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Директор ИАЦ МПР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ТУРЕКЕЛЬДИЕВ Суюндук Мырзакельди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ачальник отдела природопользов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ЕКЕЕВ Адлетбек Толенди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/>
              <w:t>Заместитель Председател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/>
              <w:t xml:space="preserve">КУДАЙБЕРГЕНУЛЫ Купбосын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Вед. Специалист по региональному сотрудничеству МПР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ИРОШНИЧЕНКО Александр Никола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Секретарь Председателя МКУ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УМАРОВ Галы Касыму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Гл. специалист Казахстанского отделения НИЦ МКУ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САДОМСКИЙ Владислав Владими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чальник Управления КВР МПРОО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СКАРОВ Худайберг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иректор РГП “Южводхоз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ЛАТОВ Хамитжан Пулат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4-00, 10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-00, 14/04/01),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иректор КГП “Кызылордаводхоз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УТЖАНОВ Абдуманап Кутжан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чальник Жананорг. УВ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ЙДАРБЕКОВ Дараб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РГП Казгидромет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УДЕКОВ Турсынбек Керимович Генеральны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электроэнергетикии твердого топлива Министерства энергетики и минеральных ресурс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ТИСБАЕВ Несипбай Бертисбаевич, Началь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О КЕ</w:t>
            </w:r>
            <w:r>
              <w:rPr>
                <w:lang w:val="en-US"/>
              </w:rPr>
              <w:t>G</w:t>
            </w:r>
            <w:r>
              <w:rPr/>
              <w:t xml:space="preserve">ОС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Зайцева</w:t>
            </w:r>
            <w:r>
              <w:rPr/>
              <w:t xml:space="preserve"> Светлана Викторовна, Главный специали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  <w:r>
              <w:rPr>
                <w:lang w:val="en-US"/>
              </w:rPr>
              <w:t xml:space="preserve">GEF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ДУГАПИРОВ Илашбек, Национальный координ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ргызская Республик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водного хозяйства МСХиП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ШМАТОВ Бараталы Туранович, Зам.министра-Ген. Дир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ЙЛООБАЕВ Абдыбай Шакирбае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логии и чрезвычайных ситуац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КЫШТОБАЕВ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Тилекбай Итбаевич</w:t>
            </w:r>
          </w:p>
          <w:p>
            <w:pPr>
              <w:pStyle w:val="Normal"/>
              <w:rPr/>
            </w:pPr>
            <w:r>
              <w:rPr/>
              <w:t>Зам.Министра 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.  Агентство  по энергетике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ОЛБАЕВ Эркин, эксперт программы СП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“Кыргызэнерго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 Алексей Григорьевич, Начальник гидротехническ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роект </w:t>
            </w:r>
            <w:r>
              <w:rPr>
                <w:highlight w:val="yellow"/>
                <w:lang w:val="en-US"/>
              </w:rPr>
              <w:t xml:space="preserve">GEF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БДУГАПИРОВ Илашбек, Национальный координ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Директор Кыргызского НИИ ирриг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КУЛОВ Кубанычбек Мукамбет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ачальник Управ. Экологической стратегии и полити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ЕККУЛОВА Джапаркуль Эшимбек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ыргызгидром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АКАНОВ Муратбек Токтабаевич Генеральны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Таджикистан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Hlk511276929"/>
            <w:bookmarkEnd w:id="0"/>
            <w:r>
              <w:rPr>
                <w:lang w:val="en-US"/>
              </w:rPr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мелиорации и водного хозяй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ЗИРОВ Абдукохир Абдурасулович, Мини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храны приро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КИРОВ Усмонкул Шокирович, Мини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нергетики Республики Таджикиста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ИДРАХМОНОВ С.С., Заместитель минист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  <w:r>
              <w:rPr>
                <w:lang w:val="en-US"/>
              </w:rPr>
              <w:t xml:space="preserve">GEF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ЗОВ Теша Авазович, Национальный координа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Зав. Сектором отдела экологии и Ч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ИНОЯТОВ Хидоятшо Иноят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Зам. Министра экономики и Внешних экономических связе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ОЛТОВ Виктор Васил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Рук. Таджикского отд.НИЦ МКУ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УЗРУКОВ Джалил Джалил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Таджикгидромет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ХМАДАЛИЕВ Бекмурад Убайдович Генеральны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Зам. Рук. Нац. раб.группы  А-1 ГЭФ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АМОЛОВ Самич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кменистан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водного хозяй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НОВ Сахатмурад, Заместитель минист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сплуат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ЗОВ Акмамед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риродопользования и окружающей сре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ЖАБОВ Маткарим Раджабович, Мини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нергетики и промышленности Туркмениста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ЕВ Амангельды Атаевич, Мини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. Энерготехнологическая корпорация Туркменистана ГЭТК “Куват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ГИЕВ Гундогды Бегиевич, Гл. Инжен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ач.отд.реализ научно-техниче. Политики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При Президент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ВАСОВ Оразмамед Курбан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Зам.Министра экономики и финанс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АТАГАРРЫЕВ Гурбандурды Берды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уркменгидром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АЙРАМОВ Сухонберды Байрамович Генеральны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Руководитель Секретариата МКУ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АННАЕВ Беки Анна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ста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водного хозяйства МСВ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ЛАЛОВ Абдурахим Абдурахманович, 1зам. Министра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БВ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ПАРОВ Хаджимурод Кабуло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комприро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ИМБЕТОВ Халилулла Сатимович, Председ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Акционерная компания “Узбекэнерго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ОИСМАТОВ Эргаш Рахматуллаевич, Председ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 зам. Министра Минмакроэкономста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ШААБДУРАХМАНОВ Рустам Навруз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 зам. Председ. СовМин Каракалпакста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БЕКТУРДЫЕВ Бекберген Бектурди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\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збекгидром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ЧУБ Виктор Евгеньевич Генеральны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.директор ПО “САНИИРИ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КРАМОВ Р.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5812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е организации</w:t>
            </w:r>
          </w:p>
        </w:tc>
      </w:tr>
      <w:tr>
        <w:trPr>
          <w:trHeight w:val="27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ком МФСА (Ашхабад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АРОВ Усман Байрамклычевич Технический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\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>
          <w:trHeight w:val="27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Казахский филиал ИК МФС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НУРУШЕВ Алмабек Нуруш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П\лю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Ц МКВК (Ташкент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ОВНЫЙ Виктор Абрамович, Дир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РОВ Пулатхон Джаханович, Заместитель дире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ректор Казахстанского филиал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ЫПШАКБАЕВ Нариман Кыпшакба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ВО Амударья (Ургенч) Начальн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ЙБЕРГЕНОВ Юлдаш Худойбергено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ЕНКО Олег Григорье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ВО Сырдарья (Ташкент) Начальн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ИДОВ Махмуд Хамидо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ШАНСКИЙ Абрам Израилевич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>
          <w:trHeight w:val="363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Ц МКУР (Ашхабад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ШИРОВ Сапар Аширович, Дире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Секретарь МКВ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ГМЕТОВ Гайрат Абдусатта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нтство </w:t>
            </w:r>
            <w:r>
              <w:rPr>
                <w:lang w:val="en-US"/>
              </w:rPr>
              <w:t>GEF (Ташкент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ИЯТУЛЛИН Рим Абдуллаевич, Руководитель</w:t>
            </w:r>
          </w:p>
          <w:p>
            <w:pPr>
              <w:pStyle w:val="Normal"/>
              <w:rPr/>
            </w:pPr>
            <w:r>
              <w:rPr/>
              <w:t>ОСПАНОВ Медет Оспанович, Директор компонента А</w:t>
            </w:r>
          </w:p>
          <w:p>
            <w:pPr>
              <w:pStyle w:val="Normal"/>
              <w:rPr/>
            </w:pPr>
            <w:r>
              <w:rPr/>
              <w:t xml:space="preserve">БОЗОВ Кадырбек Дюшеналиевич, Директор компонента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БАЛЛЫЕВ Курбангельды Бегенчевич, Директор компонента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СЛОВ Сирожиддни Мухриддинович, Директор компонента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ПЕРНАБЕКОВ Серик Тунгушевич, Директор компонента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ОРШКОВ Юрий Константинович, Гл.специалист компонен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/01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51"/>
        <w:gridCol w:w="5954"/>
        <w:gridCol w:w="992"/>
        <w:gridCol w:w="992"/>
        <w:gridCol w:w="1276"/>
        <w:gridCol w:w="1134"/>
      </w:tblGrid>
      <w:tr>
        <w:trPr/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риглашенные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Банк (Ташкент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С Девид, Руководите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РУТОВ Анатолий, Таск-менеджер</w:t>
            </w:r>
          </w:p>
          <w:p>
            <w:pPr>
              <w:pStyle w:val="Normal"/>
              <w:rPr/>
            </w:pPr>
            <w:r>
              <w:rPr/>
              <w:t>ЛЕННАРТС Тон, Специали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ком ЦАЭС (ККТУ) (Бишкек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БЕТОВ Базарбай Эстебесович, Заместитель Председ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P (Тащкент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МИДЕНКО Андрей Алексеевич, Руководитель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UNDP (Алматы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ТАКЕНОВ Жарас Абу у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Проект ABP-RET# 587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УНГЕНТУМ Хартвиг Конра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P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ДЕНИСОВ Николай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ЭЦ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 xml:space="preserve">ЕСЕКИН </w:t>
            </w:r>
            <w:r>
              <w:rPr/>
              <w:t xml:space="preserve">Булат, Исполнительный Директ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 USAID (Ташкент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Проект USAID (</w:t>
            </w:r>
            <w:r>
              <w:rPr/>
              <w:t>Алматы</w:t>
            </w:r>
            <w:r>
              <w:rPr>
                <w:lang w:val="en-US"/>
              </w:rPr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ФРЕДЕРИКС Джефр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ВЕЦКАЯ 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-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омпонент В проекта GEF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ЛИМОВ Даулетьяр Аймаганбетович, Руководитель НРГ КАЗ</w:t>
            </w:r>
          </w:p>
          <w:p>
            <w:pPr>
              <w:pStyle w:val="Normal"/>
              <w:rPr/>
            </w:pPr>
            <w:r>
              <w:rPr/>
              <w:t>КАСЫМОВА Валентина Махмудовна,      Руководитель НРГ КЫР</w:t>
            </w:r>
          </w:p>
          <w:p>
            <w:pPr>
              <w:pStyle w:val="Normal"/>
              <w:rPr/>
            </w:pPr>
            <w:r>
              <w:rPr/>
              <w:t>САЛИМОВ Талбак Орзуевич,                     Руководитель НРГ ТАД</w:t>
            </w:r>
          </w:p>
          <w:p>
            <w:pPr>
              <w:pStyle w:val="Normal"/>
              <w:rPr/>
            </w:pPr>
            <w:r>
              <w:rPr/>
              <w:t>САПАРОВ Усман Сапарович,                     Руководитель НРГ ТУР</w:t>
            </w:r>
          </w:p>
          <w:p>
            <w:pPr>
              <w:pStyle w:val="Normal"/>
              <w:rPr/>
            </w:pPr>
            <w:r>
              <w:rPr/>
              <w:t>НАЗАРОВ Бахтиер Аминович,                    Руководитель НРГ УЗ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51"/>
        <w:gridCol w:w="5954"/>
        <w:gridCol w:w="992"/>
        <w:gridCol w:w="992"/>
        <w:gridCol w:w="1276"/>
        <w:gridCol w:w="1134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UNDP (Тащкент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ТОЛЫБАЕВА Гуль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Проект ABP-RET# 587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КОРОСТЕЛЕВА Наталья Никола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-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ПРОО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 xml:space="preserve">РАТНАМ Майк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ТАСИ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  <w:t>САТУБАЛДИНА 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сс секретар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язбаев Нурж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954"/>
        <w:gridCol w:w="992"/>
        <w:gridCol w:w="992"/>
        <w:gridCol w:w="1134"/>
        <w:gridCol w:w="1276"/>
      </w:tblGrid>
      <w:tr>
        <w:trPr>
          <w:trHeight w:val="302" w:hRule="atLeast"/>
        </w:trPr>
        <w:tc>
          <w:tcPr>
            <w:tcW w:w="14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нт по Компоненту А1 (</w:t>
            </w:r>
            <w:r>
              <w:rPr>
                <w:b/>
                <w:lang w:val="en-US"/>
              </w:rPr>
              <w:t>Компания “HASKONING”)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МЕР Гер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консульта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/лю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СарсеМбеков</w:t>
            </w:r>
            <w:r>
              <w:rPr/>
              <w:t xml:space="preserve"> Тулеган Таджибаевич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РГ КАЗАХ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ШЕКЕЕВ Кыдыкбек Каниметович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РГ КЫРГЫЗ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  <w:lang w:val="en-US"/>
              </w:rPr>
              <w:t>11.0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МОЛОВ Самичо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НР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МОВ Аннамурад Ахмедович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РГ ТУРКМЕНИ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ЛАЕВ Умид Валиевич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РГ УЗБЕКИ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ос</w:t>
            </w:r>
            <w:r>
              <w:rPr/>
              <w:t xml:space="preserve"> Марти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гидрогео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-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уере</w:t>
            </w:r>
            <w:r>
              <w:rPr/>
              <w:t xml:space="preserve"> Эрнс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ению речными бассейн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-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Рузиев</w:t>
            </w:r>
            <w:r>
              <w:rPr/>
              <w:t xml:space="preserve"> Улугбек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истент Руководителя группы консульта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еншимов</w:t>
            </w:r>
            <w:r>
              <w:rPr/>
              <w:t xml:space="preserve"> Амирхан Кадирбек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нию вод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екниязов</w:t>
            </w:r>
            <w:r>
              <w:rPr/>
              <w:t xml:space="preserve"> Мурат Кабыкен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, Специалист по охране водны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табеков</w:t>
            </w:r>
            <w:r>
              <w:rPr/>
              <w:t xml:space="preserve"> Азимжан Акимжан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ланированию водны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ыбаев</w:t>
            </w:r>
            <w:r>
              <w:rPr/>
              <w:t xml:space="preserve"> Шерба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нциалист - гидро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РАМОВ Рахимжан Карим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Холов</w:t>
            </w:r>
            <w:r>
              <w:rPr/>
              <w:t xml:space="preserve"> Гульмахмад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лист-агрономи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Ибодзода</w:t>
            </w:r>
            <w:r>
              <w:rPr/>
              <w:t xml:space="preserve"> Хайрулл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энергети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узьмин</w:t>
            </w:r>
            <w:r>
              <w:rPr/>
              <w:t xml:space="preserve"> Михаил Александрович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с-менедж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Цой</w:t>
            </w:r>
            <w:r>
              <w:rPr/>
              <w:t xml:space="preserve"> Ирина Семёновн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ЬЕВ Юрий Аркадье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/04/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/04/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 - </w:t>
      </w:r>
      <w:r>
        <w:rPr>
          <w:b/>
        </w:rPr>
        <w:t>транспортировка:</w:t>
      </w:r>
      <w:r>
        <w:rPr/>
        <w:t xml:space="preserve"> </w:t>
        <w:tab/>
      </w:r>
      <w:r>
        <w:rPr>
          <w:lang w:val="en-US"/>
        </w:rPr>
        <w:t xml:space="preserve">A - </w:t>
      </w:r>
      <w:r>
        <w:rPr/>
        <w:t>авиарейс чартер Чимкент-Кокшетау (16-00, 11/04/01),  Кокшетау-Чимкент (11-00, 14/04/01), местное время</w:t>
      </w:r>
    </w:p>
    <w:p>
      <w:pPr>
        <w:pStyle w:val="Normal"/>
        <w:rPr/>
      </w:pPr>
      <w:r>
        <w:rPr/>
        <w:tab/>
        <w:tab/>
        <w:tab/>
        <w:t xml:space="preserve">Для выезда чартерным рейсом организуется автобус Ташкент-Чимкент в 10-00, 11/04/01 из офиса Агентства </w:t>
      </w:r>
      <w:r>
        <w:rPr>
          <w:lang w:val="en-US"/>
        </w:rPr>
        <w:t>GEF</w:t>
      </w:r>
      <w:r>
        <w:rPr/>
        <w:t>, Ташкент, т. 120-78-7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>
          <w:lang w:val="en-US"/>
        </w:rPr>
        <w:t xml:space="preserve">R - </w:t>
      </w:r>
      <w:r>
        <w:rPr/>
        <w:t>железнодорожным поездом Чимкент-Кокшетау (7-00, 9/04/01),  Кокшетау-Чимкент (22-00, 14/04/01), местное время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>
          <w:lang w:val="en-US"/>
        </w:rPr>
        <w:t xml:space="preserve">S - </w:t>
      </w:r>
      <w:r>
        <w:rPr/>
        <w:t>самостоятельно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>
          <w:lang w:val="en-US"/>
        </w:rPr>
        <w:t xml:space="preserve">A/S - </w:t>
      </w:r>
      <w:r>
        <w:rPr/>
        <w:t>авиарейсом Чимкент-Кокшетау-Чимкент при наличии свободных мест</w:t>
      </w:r>
      <w:r>
        <w:rPr>
          <w:lang w:val="en-US"/>
        </w:rPr>
        <w:t xml:space="preserve"> </w:t>
      </w:r>
      <w:r>
        <w:rPr/>
        <w:t>/ или самостоя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F - </w:t>
      </w:r>
      <w:r>
        <w:rPr>
          <w:b/>
        </w:rPr>
        <w:t>финансирование:</w:t>
      </w:r>
      <w:r>
        <w:rPr/>
        <w:t xml:space="preserve"> </w:t>
        <w:tab/>
      </w:r>
      <w:r>
        <w:rPr>
          <w:lang w:val="en-US"/>
        </w:rPr>
        <w:t xml:space="preserve">H - </w:t>
      </w:r>
      <w:r>
        <w:rPr/>
        <w:t xml:space="preserve">финансируется компанией </w:t>
      </w:r>
      <w:r>
        <w:rPr>
          <w:lang w:val="en-US"/>
        </w:rPr>
        <w:t>HASKONING (</w:t>
      </w:r>
      <w:r>
        <w:rPr/>
        <w:t>транспортные расходы, проживание, питание</w:t>
      </w:r>
      <w:r>
        <w:rPr>
          <w:lang w:val="en-US"/>
        </w:rPr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>
          <w:lang w:val="en-US"/>
        </w:rPr>
        <w:t xml:space="preserve">S - </w:t>
      </w:r>
      <w:r>
        <w:rPr/>
        <w:t>самостоятельно</w:t>
      </w:r>
    </w:p>
    <w:p>
      <w:pPr>
        <w:pStyle w:val="Normal"/>
        <w:rPr>
          <w:sz w:val="28"/>
        </w:rPr>
      </w:pPr>
      <w:r>
        <w:rPr>
          <w:sz w:val="28"/>
        </w:rPr>
        <w:t>«Окжетпес» представляет: Люкс                           -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1-й люкс                    -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/люкс                      - 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1-й                              -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2-х                              -3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оп. Водители         - 12   на 24 мест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  <w:lang w:val="en-US"/>
      </w:rPr>
      <w:tab/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SAVEDATE \@"M/d/yyyy\ HH:mm:ss\ AM/PM"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4/9/2001 09:45:00 AM</w:t>
    </w:r>
    <w:r>
      <w:rPr>
        <w:sz w:val="2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5:11:00Z</dcterms:created>
  <dc:creator>Umarov</dc:creator>
  <dc:description/>
  <dc:language>en-US</dc:language>
  <cp:lastModifiedBy>Vlad Sadomsky</cp:lastModifiedBy>
  <cp:lastPrinted>2001-04-08T11:11:00Z</cp:lastPrinted>
  <dcterms:modified xsi:type="dcterms:W3CDTF">2001-04-09T09:45:00Z</dcterms:modified>
  <cp:revision>6</cp:revision>
  <dc:subject/>
  <dc:title>участников регионального семинара по под-компоненту А1 проекта GEF</dc:title>
</cp:coreProperties>
</file>