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правка к заседанию МКУР по пилотному проекту «Тестирование индикаторов устойчивого развития бассейна Аральского мор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Для поддержки принятия квалифицированных решений, относительно использования природных ресурсов необходима методология оценки устойчивости земле- и водопользования в бассейне Аральского моря.</w:t>
      </w:r>
    </w:p>
    <w:p>
      <w:pPr>
        <w:pStyle w:val="Normal"/>
        <w:ind w:firstLine="720"/>
        <w:jc w:val="both"/>
        <w:rPr/>
      </w:pPr>
      <w:r>
        <w:rPr/>
        <w:t>Одним из наиболее значимых инструментов, для оценки принятых решений, служат индикаторы. Данный проект предназначен для отбора индикаторов в области устойчивого земле- и водопользования с учетом специфики экосистемы бассейна Аральского моря .</w:t>
      </w:r>
    </w:p>
    <w:p>
      <w:pPr>
        <w:pStyle w:val="Normal"/>
        <w:ind w:firstLine="720"/>
        <w:jc w:val="both"/>
        <w:rPr/>
      </w:pPr>
      <w:r>
        <w:rPr/>
        <w:t>Устойчивость может быть охарактеризована как долгосрочное сохранение жизненности системы, ее компонентов и их гибкости. В динамичной  системе сюда входит не только способность сопротивляться внешним изменениям, но более того, возможность восстанавливаться от внешних давлений и адаптироваться к новым условиям. В результате состоянием систем является не статический баланс, а динамический процесс постоянных изменений, то есть процесс развития</w:t>
      </w:r>
    </w:p>
    <w:p>
      <w:pPr>
        <w:pStyle w:val="Normal"/>
        <w:ind w:firstLine="720"/>
        <w:jc w:val="both"/>
        <w:rPr/>
      </w:pPr>
      <w:r>
        <w:rPr/>
        <w:t>Специалистами и учеными предлагается множество способов обеспечения устойчивости, основанных на экологических, экономических, социальных  и институциональных критериях. Одним из способов сделать это – применить набор индикаторов устойчивости, предложенных КУР ООН, при необходимости модифицировав их.</w:t>
      </w:r>
    </w:p>
    <w:p>
      <w:pPr>
        <w:pStyle w:val="Normal"/>
        <w:ind w:firstLine="720"/>
        <w:jc w:val="both"/>
        <w:rPr/>
      </w:pPr>
      <w:r>
        <w:rPr/>
        <w:t>Другим способом является использование такой концепции устойчивости как емкость окружающей среды. В соответствии с международными дебатами Емкость окружающей среды представляет пространство возможностей между двумя гранями: границей социального минимума (границей уровня бедности) и границей экологически максимального допустимого потребления ресурсов. Нарушение этих границ приводит к нарушению баланса между количеством используемых для благосостояния природных ресурсов с возможностями экосферы по утилизации отходов (в том числе твердых, газообразных, тепловых и т.д.).</w:t>
      </w:r>
    </w:p>
    <w:p>
      <w:pPr>
        <w:pStyle w:val="Normal"/>
        <w:ind w:firstLine="720"/>
        <w:jc w:val="both"/>
        <w:rPr/>
      </w:pPr>
      <w:r>
        <w:rPr/>
        <w:t>Большая сложность процесса устойчивого развития, охватывающая целый ряд других, не связанных с ним аспектов и вовлекающего все слои общества, делает процесс принятия решений сложной задачей. Отсутствие четко определенных решений и необходимость  сбалансировать средства и цели требует новых механизмов, которые могут предоставить надежную и вместе с тем легко понятную информационную базу и помочь процессу мониторинга достигнутого прогресса, а также связей с общественностью в целом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Индикаторы предназначены для выполнения следующих зада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ить упрощенное, но достоверное описание реальной ситуации, которое поможет определить основные проблемы и позволит разработать адекватные и эффективные решения в соответствии с долгосрочными целями устойчивого разви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сбор данных для чувствительного мониторинга достигнутого прогресса, обеспечивающего раннее предупреждение об успехе или провале принятой политики. В этом отношении индикаторы должны реагировать заранее и четко на все релевантные изменения, которые они предназначены отслеживать. Предпочтительно, чтобы они могли измерять «расстояние до цели» и давать предупреждающий сигнал в случае увеличения этого расстояния или в случае снижения скорости преодоления этого расстоя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ать сообщение о сложностях в достижении устойчивого развития, в разработанных и осуществленных политических программах, а так же передать сообщение о достигнутых до сего времени результатах и о неудачах связи с общественностью в целом. Для установления связей с общественностью необходимо упростить сложности в смысловом и количественном отношении сделав их легкими для понимания. Они должны помочь построить обсуждения ясно и просто, обеспечив легкую усвояемость материала аудиторией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Ключевые или главные индикаторы являются небольшим набором из более объемистого перечня индикаторов устойчивого развития. Они специально подобраны  или специально созданы в целях понимания политики устойчивости и ее результатов. В процессе подборки необходимо обеспечивать, чтобы ограниченный отбор индикаторов был легок для понимания, но вместе с тем представлял достоверный обзор по основным тенденциям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На своем первом заседании  Комиссия устойчивого развития ООН (КУР ООН) призвала к созданию таких индикаторов, которые составят основу для значимой оценки прогресса в достижении устойчивого развития , для возможной интеграции их в аналитический процесс, в процессе создания национальных отчетов (ООН, 1993)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Индикаторы КУР ООН структурированы в соответствии с Повесткой  21, отвечая на главу за главой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Классификация индикаторов каждой из глав была построена на концепции «Воздействие – Состояние - Реакция» разработанной КУР ООН и поддерживаемой ОЭСР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Совместная работа этих организаций привела к пониманию, что набор индикаторов КУР ООН, должен учитывать кроме экологического другие аспекты устойчивости. Поэтому в рабочие рамки были интегрированы экономические и социальные аспекты, что привело к необходимости расширить категорию «воздействие» до более общей категории «движущие силы». Кроме того для отражения необходимых структурных элементов и изменений в процессах устойчивости был добавлен четвертый аспект – институциональный, хотя в Повестке 21 он нигде отдельно не выделяется. Это оправдано растущим пониманием зависимости институционального аспекта от социальной и политической науки и от практического опыта.</w:t>
      </w:r>
    </w:p>
    <w:p>
      <w:pPr>
        <w:pStyle w:val="Normal"/>
        <w:ind w:firstLine="720"/>
        <w:jc w:val="both"/>
        <w:rPr/>
      </w:pPr>
      <w:r>
        <w:rPr/>
        <w:t xml:space="preserve">Из списка индикаторов представителем </w:t>
      </w:r>
      <w:r>
        <w:rPr>
          <w:lang w:val="en-US"/>
        </w:rPr>
        <w:t>UNDESA</w:t>
      </w:r>
      <w:r>
        <w:rPr/>
        <w:t xml:space="preserve">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Spangenbergom</w:t>
      </w:r>
      <w:r>
        <w:rPr/>
        <w:t xml:space="preserve"> был составлен список из 30 ключевых индикаторов, структурированных по трем наиболее важным в экосистеме бассейна Аральского моря  проблемам: водопользование, землепользование и состояние экологической системы в целом.</w:t>
      </w:r>
    </w:p>
    <w:p>
      <w:pPr>
        <w:pStyle w:val="Normal"/>
        <w:ind w:firstLine="720"/>
        <w:jc w:val="both"/>
        <w:rPr/>
      </w:pPr>
      <w:r>
        <w:rPr/>
        <w:t xml:space="preserve">Экспертам региональной Центрально-азиатской сети устойчивого развития было предложено протестировать эти индикаторы применительно к региональной специфике, по методике предложенной </w:t>
      </w:r>
      <w:r>
        <w:rPr>
          <w:lang w:val="en-US"/>
        </w:rPr>
        <w:t>UNDESA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ООН в рабочей программе по разработке индикаторов определила их цели. Они должны быть инструментами для руководства принятия политических решений, направленных на устойчивое развитие, улучшение информации и сбора данных и позволять проводить сравнительный анализ и анализы в конкретной стране по состоянию и прогрессу в достижении устойчивого развития  (ООН, 1995)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Для того чтобы служить этим целям надлежащим образом индикаторы устойчивого развития  в целом должны быть: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Релевантными, то есть они должны охватывать ключевые аспекты устойчивого развития;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Открытыми, то есть их выбор, расчеты и значение должны быть понятны даже не для специалистов;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Поддаваться количественному определению, то есть они должны основываться, насколько это возможно, но не исключительно, на существующих данных и/или на данных, которые легко собрать и обновить;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Специально для подготовки отчетов для КУР  ООН учитывается три дополнительных условия:</w:t>
      </w:r>
    </w:p>
    <w:p>
      <w:pPr>
        <w:pStyle w:val="TextBody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в соответствии с мандатом КУР ООН, индикаторы должны быть в первую очередь национальными по масштабу или рамками,</w:t>
      </w:r>
    </w:p>
    <w:p>
      <w:pPr>
        <w:pStyle w:val="TextBody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по практическим причинам, они должны быть осуществимы в пределах возможностей национальных правительств ,</w:t>
      </w:r>
    </w:p>
    <w:p>
      <w:pPr>
        <w:pStyle w:val="TextBody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чтобы давать полную картину, они должны как можно шире охватывать вопросы Повестки-21 и все аспекты устойчивого развития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Комплексный метод позволил выделить 5 ключевых индикаторов для региональной оценки водо- и землепользования в бассейне Аральского моря:</w:t>
      </w:r>
    </w:p>
    <w:p>
      <w:pPr>
        <w:pStyle w:val="TextBody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  <w:t>ежегодный водозабор подземных и поверхностных вод</w:t>
      </w:r>
    </w:p>
    <w:p>
      <w:pPr>
        <w:pStyle w:val="TextBody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  <w:t xml:space="preserve">внутреннее потребление воды на душу населения </w:t>
      </w:r>
    </w:p>
    <w:p>
      <w:pPr>
        <w:pStyle w:val="TextBody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  <w:t xml:space="preserve">пахотные земли на душу населения </w:t>
      </w:r>
    </w:p>
    <w:p>
      <w:pPr>
        <w:pStyle w:val="TextBody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  <w:t>процент ирригации пахотных земель</w:t>
      </w:r>
    </w:p>
    <w:p>
      <w:pPr>
        <w:pStyle w:val="TextBody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  <w:t>темпы роста народонаселения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Предложенные 5 ключевых индикаторов в полной мере могут оценить региональные экологические приоритеты, выработанные национальными экспертами региональной сети устойчивого развития и утвержденными министрами охраны окружающей среды  стран бассейна Аральского моря.</w:t>
      </w:r>
    </w:p>
    <w:p>
      <w:pPr>
        <w:pStyle w:val="Normal"/>
        <w:ind w:firstLine="720"/>
        <w:jc w:val="both"/>
        <w:rPr/>
      </w:pPr>
      <w:r>
        <w:rPr/>
        <w:t xml:space="preserve">По каждому из этих индикаторов по методике принятой в «Голубой книге» ООН и рекомендациям </w:t>
      </w:r>
      <w:r>
        <w:rPr>
          <w:lang w:val="en-US"/>
        </w:rPr>
        <w:t>UNDESA</w:t>
      </w:r>
      <w:r>
        <w:rPr/>
        <w:t xml:space="preserve"> были составлены национальные методологические ведомости  и национальные отчеты по региональной оценке индикаторов. Все эти материалы имеются в страновых приложениях к отче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Проект «Потенциал 21» </w:t>
        <w:tab/>
        <w:tab/>
        <w:tab/>
        <w:tab/>
        <w:tab/>
        <w:t>Ч. Мурадов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4:25:00Z</dcterms:created>
  <dc:creator>Мурадов Аман</dc:creator>
  <dc:description/>
  <dc:language>en-US</dc:language>
  <cp:lastModifiedBy>Anna</cp:lastModifiedBy>
  <cp:lastPrinted>2001-04-07T10:52:00Z</cp:lastPrinted>
  <dcterms:modified xsi:type="dcterms:W3CDTF">2001-04-07T05:53:00Z</dcterms:modified>
  <cp:revision>5</cp:revision>
  <dc:subject/>
  <dc:title>КОНСТИТУЦИЯ ТУРКМЕНИСТАНА</dc:title>
</cp:coreProperties>
</file>