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Пресс - релиз</w:t>
      </w:r>
    </w:p>
    <w:p>
      <w:pPr>
        <w:pStyle w:val="Heading1"/>
        <w:spacing w:before="120" w:after="0"/>
        <w:ind w:right="4252" w:hanging="0"/>
        <w:jc w:val="both"/>
        <w:rPr>
          <w:b w:val="false"/>
          <w:b w:val="false"/>
        </w:rPr>
      </w:pPr>
      <w:r>
        <w:rPr>
          <w:b w:val="false"/>
        </w:rPr>
        <w:t xml:space="preserve">Подкомпонент А1 «Управление водными ресурсами и солями на национальных и региональном уровнях»  </w:t>
      </w:r>
    </w:p>
    <w:p>
      <w:pPr>
        <w:pStyle w:val="Normal"/>
        <w:spacing w:before="120" w:after="0"/>
        <w:rPr/>
      </w:pPr>
      <w:r>
        <w:rPr>
          <w:b/>
        </w:rPr>
        <w:t>О региональном семинаре по подкомпоненту А1</w:t>
      </w:r>
      <w:r>
        <w:rPr/>
        <w:t xml:space="preserve"> «Управление водой и солями на национальных и региональном уровнях»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/>
      </w:pPr>
      <w:r>
        <w:rPr/>
        <w:t>9 апреля 1999г. Главы государств ЦА решением и Ашхабадской декларацией одобрили реализацию проекта GEF «Управление водными ресурсами и окружающей средой в бассейне Аральского моря» и поручили всем правительствам обеспечить поддержку и помощь в реализации.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/>
      </w:pPr>
      <w:r>
        <w:rPr/>
        <w:t>Для обсуждения Регионального отчета №1 «Принципы и направления регионального и национального планирования», подготовленного международным Консультантом по подкомпоненту А1 проекта GEF “Управление водными ресурсами и солями на национальных и региональном уровнях” - компанией Haskoning с участием Национальных рабочих групп, согласно Техническому Заданию и условиям проекта необходимо участие руководителей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/>
        <w:t xml:space="preserve">органов водного хозяйства – членов Межгосударственной Координационной Водохозяйственной Комиссии (МКВК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/>
        <w:t xml:space="preserve">органов охраны природы – членов Межгосударственной Комиссии Устойчивого Развития (МКУР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/>
        <w:t>органов, ведающих вопросами энергетического сектора – членов Межгосударственного Совета Объединенной Энергетической Системы ЦА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/>
        <w:t>региональных организаций и проектов, занимающихся вопросами управления водными и энергетическими ресурсами в Центральной Азии.</w:t>
      </w:r>
    </w:p>
    <w:p>
      <w:pPr>
        <w:pStyle w:val="Normal"/>
        <w:spacing w:before="120" w:after="0"/>
        <w:jc w:val="both"/>
        <w:rPr/>
      </w:pPr>
      <w:r>
        <w:rPr/>
        <w:t>Исполкомом МСФА предложено совместить настоящий Региональный семинар с очередным заседанием Межгосударственной Координационной водохозяйственной Комиссии, которое  проводится  в Казахстане.</w:t>
      </w:r>
    </w:p>
    <w:p>
      <w:pPr>
        <w:pStyle w:val="TextBody"/>
        <w:spacing w:before="120" w:after="0"/>
        <w:rPr/>
      </w:pPr>
      <w:r>
        <w:rPr/>
        <w:t>Комитет по водным ресурсам Республики Казахстан согласовал с членами МКВК время и место проведения заседания МКВК и Регионального семинара - 12 - 13 апреля с.г. в санатории «Окжетпес» в с.Боровое Акмолинской области.</w:t>
      </w:r>
    </w:p>
    <w:p>
      <w:pPr>
        <w:pStyle w:val="TextBody"/>
        <w:spacing w:before="120" w:after="0"/>
        <w:rPr/>
      </w:pPr>
      <w:r>
        <w:rPr/>
        <w:t xml:space="preserve">Особенностью предстоящего регионального семинара  является то, что  одновременно с заседанием МКВК намечается проведение также очередного заседания Межгосударственной комиссии по устойчивому развитию. </w:t>
      </w:r>
    </w:p>
    <w:p>
      <w:pPr>
        <w:pStyle w:val="TextBody"/>
        <w:spacing w:before="120" w:after="0"/>
        <w:rPr/>
      </w:pPr>
      <w:r>
        <w:rPr/>
        <w:t>На семинаре под председательством Исполкома Международного Фонда спасения Арала, вместе с руководителями национальных органов водного хозяйства, энергетики и охраны природы от всех государств Центральной Азии примут участие представители Исполкома Центрально-Азиатского Экономического Союза (ККТУ), Всемирного Банка, ряда региональных организаций и проектов, занимающихся вопросами управления водными и энергетическими ресурсами в государствах Центральной Азии.</w:t>
      </w:r>
    </w:p>
    <w:p>
      <w:pPr>
        <w:pStyle w:val="2"/>
        <w:rPr>
          <w:sz w:val="24"/>
        </w:rPr>
      </w:pPr>
      <w:r>
        <w:rPr>
          <w:sz w:val="24"/>
        </w:rPr>
        <w:t xml:space="preserve">В целях обеспечения плодотворного обмена мнениями и принятия позитивных решений предварительные материалы рассылаются всем участникам семинара. </w:t>
      </w:r>
    </w:p>
    <w:p>
      <w:pPr>
        <w:pStyle w:val="Normal"/>
        <w:spacing w:before="120" w:after="0"/>
        <w:jc w:val="both"/>
        <w:rPr/>
      </w:pPr>
      <w:r>
        <w:rPr/>
        <w:t>Для повышения информированности общества региона материалы также рассылаются руководителям Национальных рабочих групп компонента В проекта GEF «Формирование общественного мнения», которые будут участвовать в работе семинаре.</w:t>
      </w:r>
    </w:p>
    <w:p>
      <w:pPr>
        <w:pStyle w:val="Normal"/>
        <w:spacing w:before="120" w:after="0"/>
        <w:jc w:val="both"/>
        <w:rPr/>
      </w:pPr>
      <w:r>
        <w:rPr/>
        <w:t>Рассмотрению и согласованию будут предложены следующие основные вопросы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оценка состояния водопользования, перспективы развития орошаемого земледелия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критерии оценки для распределения водных ресурсов и региональные экологические требования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оценка объемов водных ресурсов (национальных, трансграничных)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истема планирования - различные сценарии развития и предварительные критерии устойчивости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предложения по подготовке программ инвестиций в водное хозяйство бассейна и отдельных государств. </w:t>
      </w:r>
    </w:p>
    <w:p>
      <w:pPr>
        <w:pStyle w:val="Normal"/>
        <w:spacing w:before="120" w:after="0"/>
        <w:jc w:val="both"/>
        <w:rPr/>
      </w:pPr>
      <w:r>
        <w:rPr/>
        <w:t>По итогам работы семинара будет принято соответствующее решени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Директор Компонента А</w:t>
      </w:r>
    </w:p>
    <w:p>
      <w:pPr>
        <w:pStyle w:val="Heading2"/>
        <w:rPr>
          <w:sz w:val="24"/>
        </w:rPr>
      </w:pPr>
      <w:r>
        <w:rPr>
          <w:sz w:val="24"/>
        </w:rPr>
        <w:t>М.Оспанов</w:t>
      </w:r>
    </w:p>
    <w:p>
      <w:pPr>
        <w:pStyle w:val="TextBody"/>
        <w:spacing w:before="120" w:after="0"/>
        <w:rPr/>
      </w:pPr>
      <w:r>
        <w:rPr/>
        <w:t>4 Апреля 2001 г.</w:t>
      </w:r>
    </w:p>
    <w:sectPr>
      <w:footerReference w:type="default" r:id="rId2"/>
      <w:type w:val="nextPage"/>
      <w:pgSz w:w="11906" w:h="16838"/>
      <w:pgMar w:left="1418" w:right="1134" w:gutter="0" w:header="0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  <w:lang w:val="en-US"/>
      </w:rPr>
      <w:tab/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SAVEDATE \@"M/d/yyyy\ HH:mm:ss\ AM/PM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4/9/2001 05:44:00 AM</w:t>
    </w:r>
    <w:r>
      <w:rPr>
        <w:sz w:val="12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3:53:00Z</dcterms:created>
  <dc:creator>Gorshkov Jriy K.</dc:creator>
  <dc:description/>
  <dc:language>en-US</dc:language>
  <cp:lastModifiedBy>Vlad Sadomsky</cp:lastModifiedBy>
  <cp:lastPrinted>2001-04-09T11:41:00Z</cp:lastPrinted>
  <dcterms:modified xsi:type="dcterms:W3CDTF">2001-04-09T05:44:00Z</dcterms:modified>
  <cp:revision>18</cp:revision>
  <dc:subject/>
  <dc:title>Предложение  Компонента А </dc:title>
</cp:coreProperties>
</file>