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  №  4</w:t>
      </w:r>
    </w:p>
    <w:p>
      <w:pPr>
        <w:pStyle w:val="Head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rPr>
          <w:sz w:val="28"/>
          <w:lang w:val="en-US"/>
        </w:rPr>
      </w:pPr>
      <w:r>
        <w:rPr>
          <w:sz w:val="28"/>
        </w:rPr>
        <w:t>Межгосударственной комиссии  по устойчивому развитию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«О проекте  «Региональное сотрудничество в области        устойчивого развития  горных территорий в Центральной Азии»</w:t>
      </w:r>
    </w:p>
    <w:p>
      <w:pPr>
        <w:pStyle w:val="Heading4"/>
        <w:ind w:firstLine="567"/>
        <w:rPr>
          <w:rFonts w:ascii="Arial" w:hAnsi="Arial" w:cs="Arial"/>
          <w:b w:val="false"/>
          <w:b w:val="false"/>
          <w:i/>
          <w:i/>
          <w:sz w:val="28"/>
          <w:lang w:val="en-US"/>
        </w:rPr>
      </w:pPr>
      <w:r>
        <w:rPr>
          <w:rFonts w:cs="Arial" w:ascii="Arial" w:hAnsi="Arial"/>
          <w:b w:val="false"/>
          <w:i/>
          <w:sz w:val="28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8"/>
          <w:lang w:val="en-US"/>
        </w:rPr>
        <w:t>2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ru-MD"/>
        </w:rPr>
        <w:t>апреля</w:t>
      </w:r>
      <w:r>
        <w:rPr>
          <w:rFonts w:cs="Arial" w:ascii="Arial" w:hAnsi="Arial"/>
          <w:sz w:val="28"/>
        </w:rPr>
        <w:t xml:space="preserve"> 2001г.</w:t>
        <w:tab/>
        <w:tab/>
        <w:tab/>
        <w:t xml:space="preserve">     </w:t>
        <w:tab/>
        <w:t xml:space="preserve">   </w:t>
        <w:tab/>
        <w:t xml:space="preserve">                г. Кокшетау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нять к сведению информацию о прогрессе в подготовке Регионального плана действий по устойчивому развитию горных территорий  и одобрить достигнутый  уровень взаимодействия проекта с Руководящим Комитетом  Должностных Лиц (РКДЛ МКУР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>Поручить  РКДЛ   обеспечить участие экспертов стран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- членов МКУР в рабочей группе проекта по подготовке Региональной стратегии и  плана действий по устойчивому развитию горных территорий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учить Группе Руководства проекта совместно с РКДЛ внести на утверждение Председателя МКУР по согласованию с членами МКУР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ект Региональной стратегии и плана действий по устойчивому развитию горных территорий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ложения по месту базирования временного регионального офиса, уполномоченного на ведение региональной деятельности до создания постоянного Регионального Центра по устойчивому развитию горных территорий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Республики Казахстан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Кыргызской Республи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Республики Таджикиста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Туркменистан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Республики Узбекиста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sz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i/>
      <w:sz w:val="32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6:07:00Z</dcterms:created>
  <dc:creator>Досалы и К</dc:creator>
  <dc:description/>
  <dc:language>en-US</dc:language>
  <cp:lastModifiedBy>Umarov</cp:lastModifiedBy>
  <cp:lastPrinted>2001-04-11T09:14:00Z</cp:lastPrinted>
  <dcterms:modified xsi:type="dcterms:W3CDTF">2001-04-16T06:07:00Z</dcterms:modified>
  <cp:revision>2</cp:revision>
  <dc:subject/>
  <dc:title>РЕШЕНИЕ  № </dc:title>
</cp:coreProperties>
</file>