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atang;A920_M"/>
          <w:b/>
          <w:lang w:eastAsia="ko-KR"/>
        </w:rPr>
        <w:t>СПРАВКА О ПРОЦЕССЕ «</w:t>
      </w:r>
      <w:r>
        <w:rPr>
          <w:b/>
          <w:lang w:val="en-US"/>
        </w:rPr>
        <w:t>РИО+10</w:t>
      </w:r>
      <w:r>
        <w:rPr>
          <w:rFonts w:eastAsia="Batang;A920_M"/>
          <w:b/>
          <w:lang w:eastAsia="ko-KR"/>
        </w:rPr>
        <w:t>»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u w:val="single"/>
          <w:lang w:val="en-US"/>
        </w:rPr>
        <w:t>Предыстория.</w:t>
      </w:r>
      <w:r>
        <w:rPr>
          <w:lang w:val="en-US"/>
        </w:rPr>
        <w:t xml:space="preserve"> Страны Центральной Азии подписали на </w:t>
      </w:r>
      <w:r>
        <w:rPr/>
        <w:t>Конференции ООН по Окружающей среде и Развитию (UNCED, Рио-де-Жанейро, 1992) Декларацию по Окружающей среде и Развитию и приняли на себя обязательства по выполнению принятого на этой Конференции программного документа «Повестки дня на 21 век»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lang w:val="en-US"/>
        </w:rPr>
      </w:pPr>
      <w:r>
        <w:rPr>
          <w:lang w:val="en-US"/>
        </w:rPr>
        <w:t>В 1997 г. на специальной 19-й сессии ООН были рассмотрены итоги 5-летнего периода и отмечено отсутствие прогресса в решени проблем ОС и развит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В 1999-2000 гг. на форумах, посвященных тысячелетию и экономическом форуме в Давосе было предложено вынести на РИО+10 вопросы объединения действий и интеграции различных секторов экономики для  комплексного решения проблем развития, окружающей среды и бедности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 </w:t>
      </w:r>
      <w:r>
        <w:rPr/>
        <w:t>В октябре 2000 г. на Конференции Азиатско-Тихоокеанского региона по вопросам окружающей среды и развитию в г. Китакюсю (Япония) представители Правительств Центральной Азии вновь заявили о готовности принять участие в подготовительном процессе к РИО+10 и</w:t>
      </w:r>
      <w:r>
        <w:rPr>
          <w:rFonts w:cs="Arial Cyr;Times New Roman" w:ascii="Arial Cyr;Times New Roman" w:hAnsi="Arial Cyr;Times New Roman"/>
        </w:rPr>
        <w:t xml:space="preserve"> подготовку национальных и субрегиональной Повесток -21.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 xml:space="preserve">         </w:t>
      </w:r>
      <w:r>
        <w:rPr/>
        <w:t xml:space="preserve">В июне 2002 г. в Иоханесбурге (Южная Африка) на уровне Глав государств состоится подведение итогов 10-летия </w:t>
      </w:r>
      <w:r>
        <w:rPr>
          <w:lang w:val="ru-RU"/>
        </w:rPr>
        <w:t>«</w:t>
      </w:r>
      <w:r>
        <w:rPr/>
        <w:t>РИО</w:t>
      </w:r>
      <w:r>
        <w:rPr>
          <w:lang w:val="ru-RU"/>
        </w:rPr>
        <w:t>-92»</w:t>
      </w:r>
      <w:r>
        <w:rPr/>
        <w:t xml:space="preserve">.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US"/>
        </w:rPr>
        <w:t xml:space="preserve">         </w:t>
      </w:r>
      <w:r>
        <w:rPr>
          <w:b/>
          <w:u w:val="single"/>
          <w:lang w:val="en-US"/>
        </w:rPr>
        <w:t>Существующее положение.</w:t>
      </w:r>
      <w:r>
        <w:rPr>
          <w:lang w:val="en-US"/>
        </w:rPr>
        <w:t xml:space="preserve"> </w:t>
      </w:r>
      <w:r>
        <w:rPr/>
        <w:t xml:space="preserve">В настоящее время под эгидой ООН организован широкий процесс подготовки к РИО+10, включающий создание подготовительных комитетов </w:t>
      </w:r>
      <w:r>
        <w:rPr>
          <w:rFonts w:eastAsia="Batang;A920_M"/>
          <w:lang w:eastAsia="ko-KR"/>
        </w:rPr>
        <w:t>(например, в Республике Узбекистан решением Правительства уже создан такой Комитет)</w:t>
      </w:r>
      <w:r>
        <w:rPr/>
        <w:t xml:space="preserve">, вовлечение общественности, подготовку национальных и регионального обзоров прогресса за 1992-2002 гг. и предложений региона к Саммиту. Подготовлены руководства по подготовке таких обзоров, рекомендации «101 путь для  устойчивого развития». Многие страны уже создали Советы по устойчивому развитию на высшем уровне и подготовили программы устойчивого развития (Повестки-21). </w:t>
      </w:r>
    </w:p>
    <w:p>
      <w:pPr>
        <w:pStyle w:val="TextBody"/>
        <w:tabs>
          <w:tab w:val="clear" w:pos="42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ОН подготовил национальные и региональный проект «Потенциал-21» для  поддержки процесса РИО+10 в ЦА регионе. ЭСКАТО планирует организовать в  июне 2001 г. в Алматы региональную встречу по этим вопросам для  Центральной Азии и Кавказа.</w:t>
      </w:r>
    </w:p>
    <w:p>
      <w:pPr>
        <w:pStyle w:val="TextBody"/>
        <w:tabs>
          <w:tab w:val="clear" w:pos="426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</w:t>
      </w:r>
      <w:r>
        <w:rPr>
          <w:lang w:val="en-US"/>
        </w:rPr>
        <w:tab/>
        <w:tab/>
      </w:r>
      <w:r>
        <w:rPr>
          <w:b/>
          <w:u w:val="single"/>
          <w:lang w:val="en-US"/>
        </w:rPr>
        <w:t>Предложения для  МКУР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Batang;A920_M"/>
          <w:lang w:eastAsia="ko-KR"/>
        </w:rPr>
      </w:pPr>
      <w:r>
        <w:rPr>
          <w:rFonts w:eastAsia="Batang;A920_M"/>
          <w:lang w:eastAsia="ko-KR"/>
        </w:rPr>
        <w:t>Создать на национальном уровне согласно рекомендациям ООН подготовительные комитеты к РИО+10. На уровне региона Центральной Азии роль такого комитета мог бы выполнять МКУР.</w:t>
      </w:r>
    </w:p>
    <w:p>
      <w:pPr>
        <w:pStyle w:val="Normal"/>
        <w:numPr>
          <w:ilvl w:val="0"/>
          <w:numId w:val="1"/>
        </w:numPr>
        <w:jc w:val="both"/>
        <w:rPr>
          <w:rFonts w:eastAsia="Batang;A920_M"/>
          <w:lang w:eastAsia="ko-KR"/>
        </w:rPr>
      </w:pPr>
      <w:r>
        <w:rPr>
          <w:rFonts w:eastAsia="Batang;A920_M"/>
          <w:lang w:eastAsia="ko-KR"/>
        </w:rPr>
        <w:t>Организовать широкое вовлечение всех заинтересованных сторон и общественности в этот процесс, используя руководства и рекомендации ООН «101 путь». Создать для  этого общественные советы и постоянно действующую и открытую для  общественности базу данных по вопросам устойчивого развития региона, использовать для  этого возможности Информационной программы РЭЦ ЦА.</w:t>
      </w:r>
    </w:p>
    <w:p>
      <w:pPr>
        <w:pStyle w:val="Normal"/>
        <w:numPr>
          <w:ilvl w:val="0"/>
          <w:numId w:val="1"/>
        </w:numPr>
        <w:jc w:val="both"/>
        <w:rPr>
          <w:rFonts w:eastAsia="Batang;A920_M"/>
          <w:lang w:eastAsia="ko-KR"/>
        </w:rPr>
      </w:pPr>
      <w:r>
        <w:rPr>
          <w:rFonts w:eastAsia="Batang;A920_M"/>
          <w:lang w:eastAsia="ko-KR"/>
        </w:rPr>
        <w:t>Использовать субрегиональную встречу ЭСКАТО (Алматы, июнь 2001 г.) по подготовке к РИО+10 для  очередного заседания МКУР и развития этого процесса в регионе Центральной Азии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Предложить ПРООН ускорить одобрение регионального проекта “Потенциал –21”, обратиться к другим донорским организациям с предложением оказать содействие усилиям региона в подготовке к РИО+10. </w:t>
      </w:r>
    </w:p>
    <w:sectPr>
      <w:type w:val="nextPage"/>
      <w:pgSz w:w="11906" w:h="16838"/>
      <w:pgMar w:left="1800" w:right="70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567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9:17:00Z</dcterms:created>
  <dc:creator>V. Bogachev</dc:creator>
  <dc:description/>
  <dc:language>en-US</dc:language>
  <cp:lastModifiedBy>Umarov</cp:lastModifiedBy>
  <cp:lastPrinted>2001-04-12T00:26:00Z</cp:lastPrinted>
  <dcterms:modified xsi:type="dcterms:W3CDTF">2001-04-11T19:17:00Z</dcterms:modified>
  <cp:revision>2</cp:revision>
  <dc:subject/>
  <dc:title>ПОДГОТОВКА К РИО+10, 2002</dc:title>
</cp:coreProperties>
</file>