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8"/>
        </w:rPr>
        <w:t>Список докумен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сс-рели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грамма распределения обязанностей по проведению заседаний МКУР, МКВК и семинара по проекту ГЭ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варительный список приглашенных на заседание МКУ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ект  расчета затра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варительная повестка дня заседания  МКУ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ступительное слово и Отчет о выполнении решений МКУР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 решения № 1 МКУР об утверждении Положений о рабочих органах МКУ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 положения о Секретариате МКУ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 положения о Консультативном Совете (КС МКУР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 положения о Научно-Информационном Центре (НИЦ МКУР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Информационная записка о вопросах, вынесенных на МКУР – готовит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ы решений по вопросам № 3-8  - готовят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участников 29-го  Заседания  МКВ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вестка дня 29-го Заседания МКВК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4:08:00Z</dcterms:created>
  <dc:creator>Vlad Sadomsky</dc:creator>
  <dc:description/>
  <dc:language>en-US</dc:language>
  <cp:lastModifiedBy>Vlad Sadomsky</cp:lastModifiedBy>
  <cp:lastPrinted>2001-04-05T17:04:00Z</cp:lastPrinted>
  <dcterms:modified xsi:type="dcterms:W3CDTF">2001-04-05T11:06:00Z</dcterms:modified>
  <cp:revision>4</cp:revision>
  <dc:subject/>
  <dc:title>                                                    Список документов</dc:title>
</cp:coreProperties>
</file>