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hanging="0"/>
        <w:jc w:val="left"/>
        <w:rPr/>
      </w:pPr>
      <w:r>
        <w:rPr/>
      </w:r>
    </w:p>
    <w:p>
      <w:pPr>
        <w:pStyle w:val="Heading1"/>
        <w:ind w:left="504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432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432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432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432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432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432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432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432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432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432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432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ице-Министру иностранных дел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Республики Казахстан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Абусеитову К.Х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  <w:t>Уважаемый Кайрат Хуатович !</w:t>
      </w:r>
    </w:p>
    <w:p>
      <w:pPr>
        <w:pStyle w:val="Heading1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</w:r>
    </w:p>
    <w:p>
      <w:pPr>
        <w:pStyle w:val="Subtitle"/>
        <w:ind w:firstLine="720"/>
        <w:jc w:val="both"/>
        <w:rPr>
          <w:b w:val="false"/>
          <w:b w:val="false"/>
        </w:rPr>
      </w:pPr>
      <w:r>
        <w:rPr>
          <w:b w:val="false"/>
        </w:rPr>
        <w:t>Направляем  отчет  об  участии  Министра  природных ресурсов  и  охраны  окружающей среды   Республики Казахстан  А.Шукпутова в очередном заседании Межгосударственной комиссии по устойчивому развитию  Международного фонда спасения Арала,  которое   состоялось   12 апреля с.г.  в   г. Щучинске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ab/>
        <w:tab/>
        <w:t>Приложение</w:t>
      </w:r>
      <w:r>
        <w:rPr>
          <w:b w:val="false"/>
          <w:lang w:val="en-US"/>
        </w:rPr>
        <w:t xml:space="preserve">: </w:t>
      </w:r>
      <w:r>
        <w:rPr>
          <w:b w:val="false"/>
        </w:rPr>
        <w:t>упомянутое, на 21 листе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center"/>
        <w:rPr/>
      </w:pPr>
      <w:r>
        <w:rPr/>
        <w:t xml:space="preserve">        </w:t>
      </w:r>
      <w:r>
        <w:rPr/>
        <w:t>С уважением,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ab/>
      </w:r>
      <w:r>
        <w:rPr/>
        <w:t>Вице-Министр</w:t>
        <w:tab/>
        <w:tab/>
        <w:tab/>
        <w:tab/>
        <w:tab/>
        <w:tab/>
        <w:t>М.Мусатаев</w:t>
      </w:r>
    </w:p>
    <w:p>
      <w:pPr>
        <w:pStyle w:val="Subtitle"/>
        <w:jc w:val="both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Информация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о заседании  Межгосударственной комиссии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по устойчивому развитию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(Казахстан, г. Щучинск, 12 апрел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28"/>
        </w:rPr>
      </w:pPr>
      <w:r>
        <w:rPr>
          <w:b w:val="false"/>
          <w:sz w:val="28"/>
        </w:rPr>
        <w:tab/>
      </w:r>
    </w:p>
    <w:p>
      <w:pPr>
        <w:pStyle w:val="TextBody"/>
        <w:ind w:firstLine="720"/>
        <w:jc w:val="both"/>
        <w:rPr/>
      </w:pPr>
      <w:r>
        <w:rPr>
          <w:b w:val="false"/>
          <w:sz w:val="28"/>
        </w:rPr>
        <w:t>В  г. Щучинске  (санаторий «Окжетпес») состоялось  очередное  заседание Межгосударственной комиссии по устойчивому развитию (МКУР) МФСА,  проходившее одновременно с  презентацией отчета проекта ГЭФ</w:t>
      </w:r>
      <w:r>
        <w:rPr>
          <w:b w:val="false"/>
          <w:sz w:val="28"/>
          <w:lang w:val="en-US"/>
        </w:rPr>
        <w:t>/</w:t>
      </w:r>
      <w:r>
        <w:rPr>
          <w:b w:val="false"/>
          <w:sz w:val="28"/>
        </w:rPr>
        <w:t>ВБ</w:t>
      </w:r>
      <w:r>
        <w:rPr>
          <w:b w:val="false"/>
          <w:sz w:val="28"/>
          <w:lang w:val="en-US"/>
        </w:rPr>
        <w:t>/</w:t>
      </w:r>
      <w:r>
        <w:rPr>
          <w:b w:val="false"/>
          <w:sz w:val="28"/>
        </w:rPr>
        <w:t xml:space="preserve">ЦАР «Управление водными ресурсами Сырдарьи» и заседанием  Межгосударственной координационной водохозяйственной комиссии (МКВК). </w:t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/>
        <w:tab/>
        <w:t>Заседание  организовано  МПРООС РК, как председательствующей  стороной  в МКУР,  при финансовой поддержке  проекта  ПРООН  «Поддержка потенциала Аральского моря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заседании приняли участие  уполномоченные Правительствами стран ЦАР члены МКУР,  представители  ПРООН, и Азиатского Банка развития, Менеджеры региональных проектов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тчетом о выполнении решений МКУР выступил Председатель МКУР  Министр  А.Шукпутов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ленами МКУР  отчет одобрен. В выступлениях  отмечалась  значительная активизация деятельности  МКУР  после передачи председательских полномочий Казахстану. 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настоящее время в регионе на разной стадии подготовки и реализации находится более 20  региональных проектов,  направленных на решение проблем охраны окружающей среды и устойчивого развития.  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заседании принят ряд решений, направленных на повышение эффективности координации региональных проектов и программ, предотвращение дублирования тематик проектов, на обеспечение  преобладающего участия  экспертов стран ЦАР  в их исполнении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В частности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TextBodyInden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консолидации одновременно  разрабатываемых Региональных планов по устойчивому развитию горных территорий,  по борьбе с опустыниванием и охране окружающей среды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8"/>
        </w:rPr>
        <w:t>Чрезвычайно важно подготовить  наборы проектов,  включающих самый минимум  работ по проблемам трансграничного характера</w:t>
      </w:r>
      <w:r>
        <w:rPr>
          <w:rFonts w:cs="Times New Roman" w:ascii="Times New Roman" w:hAnsi="Times New Roman"/>
          <w:sz w:val="28"/>
          <w:lang w:val="en-US"/>
        </w:rPr>
        <w:t xml:space="preserve">; </w:t>
      </w:r>
      <w:r>
        <w:rPr>
          <w:rFonts w:cs="Times New Roman" w:ascii="Times New Roman" w:hAnsi="Times New Roman"/>
          <w:sz w:val="28"/>
        </w:rPr>
        <w:t xml:space="preserve"> состав работ проектов ориентировать на прагматичные и натурные цели, с преобладающим  исполнением  национальными мощностями, облегченными условиями внешнего финансирования  и со-финансирования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 задача осуществляется  экспертами и должностными лицами МКУР,  задействованными в рабочих группах по подготовке планов действий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 подготовке экспертами МКУР и координации региональных проектов по созданию Региональной схемы особо охраняемых территорий, практическим и методическим аспектам  политики устойчивого развития, о подготовке стран ЦАР к участию в Саммите РИО+10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о решение о совместной подготовке странами ЦАР при поддержке ЮНЕП и Всемирного фонда дикой природы для представления в Глобальный экологический фонд проекта по анализу состояния, базе данных по биоразнообразию региона, разработке Региональной схемы ООПТ и ее поддержке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ны предварительные результаты разработки системы Индикаторов устойчивого развития – комплексных статистических показателей,  предназначенных для  одновременной   индикации  экономического развития и меры деградации природных ресурсов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атике Устойчивого развития будут посвящены и ряд региональных мероприятий по подготовке к Всемирному саммиту РИО+10, планируемому ООН  к проведению в Иоханесбурге (ЮАР). По просьбе доноров  встречи экспертов стран ЦАР, Закавказья, Ирана и Пакистана будут проведены в Казахстане. Мероприятия финансируются международными организациями.</w:t>
      </w:r>
    </w:p>
    <w:p>
      <w:pPr>
        <w:pStyle w:val="TextBodyIndent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совершенствовании структуры органов МКУР и необходимости  обращения в Исполком МФСА с предложениями по совершенствованию  действующей схемы финансирования рабочих органов МКУР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Эффективной деятельности МКУР препятствует нерешенная проблема  финансирования рабочих органов МКУР со стороны Исполкома МФСА. Предложения по совершенствованию деятельности МФСА Министерством направлялись Вице-Премьеру У.Джандосову и Министру экономики и торговли Ж.Кулекееву для рассмотрения. На прошедшем заседании МКУР принято решение о подготовке и представлении в Исполком МФСА  соответствующих предложений от МКУР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</w:rPr>
        <w:t xml:space="preserve">На заседании МКУР нашла отражение лидирующая роль Республики Казахстан в  области охраны окружающей среды и устойчивого развития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течении 2000-2001 года доноры  неоднократно  заявляли о предпочтении  оказывать донорскую  помощь  региональным организациям стран, а не отдельным странам. Одновременно они расценивают Центрально-Азиатский регион, как один из немногих, где  региональное сотрудничество имеет позитивные перспективы, при всех известных сложностях  в отношениях стран и  деятельности МФС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Итоги  заседания  показывают  дальнейшую необходимость в поддержке регионального сотрудничества, поскольку  это способствует  и   национальным  интересам Казахста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ind w:left="720" w:hanging="0"/>
        <w:jc w:val="left"/>
        <w:rPr/>
      </w:pPr>
      <w:r>
        <w:rPr>
          <w:b w:val="false"/>
          <w:sz w:val="28"/>
        </w:rPr>
        <w:t>Приложени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 xml:space="preserve"> Д</w:t>
      </w:r>
      <w:r>
        <w:rPr>
          <w:b w:val="false"/>
          <w:sz w:val="28"/>
        </w:rPr>
        <w:t xml:space="preserve">окументы 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заседания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 xml:space="preserve"> и  решения  МКУР – 18 листов.</w:t>
      </w:r>
    </w:p>
    <w:p>
      <w:pPr>
        <w:pStyle w:val="Heading"/>
        <w:ind w:hanging="142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Subtitle"/>
        <w:jc w:val="both"/>
        <w:rPr/>
      </w:pPr>
      <w:r>
        <w:rPr/>
        <w:tab/>
        <w:tab/>
        <w:tab/>
        <w:tab/>
      </w:r>
    </w:p>
    <w:sectPr>
      <w:type w:val="nextPage"/>
      <w:pgSz w:w="11906" w:h="16838"/>
      <w:pgMar w:left="1800" w:right="1800" w:gutter="0" w:header="0" w:top="156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??"/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5:07:00Z</dcterms:created>
  <dc:creator>Vlad Sadomsky</dc:creator>
  <dc:description/>
  <dc:language>en-US</dc:language>
  <cp:lastModifiedBy>Vlad Sadomsky</cp:lastModifiedBy>
  <cp:lastPrinted>2001-04-20T10:36:00Z</cp:lastPrinted>
  <dcterms:modified xsi:type="dcterms:W3CDTF">2001-04-20T04:36:00Z</dcterms:modified>
  <cp:revision>16</cp:revision>
  <dc:subject/>
  <dc:title>Руководителю Канцелярии</dc:title>
</cp:coreProperties>
</file>